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b/>
          <w:sz w:val="20"/>
          <w:szCs w:val="20"/>
        </w:rPr>
        <w:t>CPR.POKL.271.12.2014</w:t>
      </w:r>
      <w:r>
        <w:rPr>
          <w:sz w:val="20"/>
          <w:szCs w:val="20"/>
        </w:rPr>
        <w:tab/>
        <w:tab/>
        <w:tab/>
        <w:tab/>
        <w:tab/>
        <w:tab/>
        <w:tab/>
        <w:tab/>
        <w:t>Załącznik nr 1.1 do siwz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oferowanego przedmiotu zamówienia: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Wykonawca w polach oznaczonych (*) skreśla niewłaściwą okoliczność 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9"/>
        <w:gridCol w:w="1575"/>
      </w:tblGrid>
      <w:tr>
        <w:trPr>
          <w:trHeight w:val="391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obowiązanie Wykonawcy do zapewnienia warunków określonych przez Zamawiającego: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rganizowanie dwunastodniowego wyjazdu w okresie od 22.11.2014 roku do 03.12.2014 roku. Pobyt powinien rozpocząć się od obiadu w pierwszym dniu pobytu i zakończyć się obiadem w ostatnim dniu pobytu.</w:t>
            </w:r>
          </w:p>
          <w:p>
            <w:pPr>
              <w:pStyle w:val="Normal"/>
              <w:ind w:left="4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kami wyjazdu będzie grupa 75 osób, w tym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pełnoletnich osób niepełnosprawnych z 30 opiekunam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pełnoletnich osób niepełnosprawnych (8K/5M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osoby kadry zatrudnionej przez Zamawiającego – Asystenci rodzin. </w:t>
            </w:r>
          </w:p>
          <w:p>
            <w:pPr>
              <w:pStyle w:val="Normal"/>
              <w:suppressAutoHyphens w:val="true"/>
              <w:ind w:left="4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wiający zastrzega możliwość zmiany ilości Uczestników projektu biorących udział w wyjeździe o 7 osób niepełnosprawnych (zmniejszenie) oraz opiekunów o 5 osób (zmniejszenie) i możliwość zmiany ilości kobiet i mężczyzn w grupie Uczestników projektu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- ośrodek szkoleniowo - wypoczynkowy położony w górach, w Polsce, na terenie województwa małopolskiego, dostosowany do potrzeb osób niepełnosprawnych z następującymi rodzajami schorzeń: narządu ruchu, narządu wzroku, neurologiczne, z upośledzeniem umysłowym, z chorobą psychiczną, z epilepsją, z chorobami układu krążenia i układu oddechowego, z innymi schorzeniami niż wymienione, np. cukrzycą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waterowanie 30 osób niepełnosprawnych z 30 opiekunami w pokojach 2 osobowych dostosowanych do potrzeb osób niepełnosprawnych, z pełnym węzłem sanitarnym (umywalka, natrysk, wc), z pojedynczymi łóżkami, z minimalnym wyposażeniem, takim jak: telewizor, czajnik bezprzewodowy, szklanki/inne naczyni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waterowanie 13 osób niepełnosprawnych bez opiekunów w pokojach 2 lub 3 osobowych dostosowanych do potrzeb osób niepełnosprawnych, z pełnym węzłem sanitarnym (umywalka, natrysk, wc), z pojedynczymi łóżkami, z minimalnym wyposażeniem, takim jak: telewizor, czajnik bezprzewodowy, szklanki/inne naczynia, z uwzględnieniem ilości kobiet i mężczyzn w tej grupie Uczestników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waterowanie każdej osoby z kadry w samodzielnym pokoju z pełnym węzłem sanitarnym (umywalka, natrysk, wc), wraz z minimalnym wyposażeniem, takim jak: telewizor, czajnik bezprzewodowy, szklanki/inne naczynia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pełnego wyżywienia – 3 posiłki dziennie wszystkim uczestnikom wyjazdu (tj. osobom niepełnosprawnym, opiekunom osób niepełnosprawnych, kadrze): śniadanie, dwudaniowy obiad, kolacja w stołówce położonej na terenie ośrodka, w tym zapewnienie odpowiedniej diety wynikającej ze wskazań zdrowotnych, np. cukrzycowej dla wskazanej ilości uczestników. Do każdego posiłku zostaną zapewnione adekwatne napoje (herbata, kawa – do śniadania, kompot/soki, woda mineralna – obiad, herbata - kolacja). Posiłki powinny być zróżnicowane, spełniać normy żywieniowe wskazane przez Instytut Żywności i Żywienia. W dniu wyjazdu z Ośrodka wszyscy uczestnicy otrzymają suchy prowiant na czas podróż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całodobowej, podstawowej opieki zdrowotnej na terenie Ośrodk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rganizowanie podczas pobytu w ośrodku warsztatów wizażu i autoprezentacji w wymiarze 15 godzin/osoba dla 43 Uczestników projektu (2 grupy x 15 osób, 1 grupa x 13 osób), których celem będzie podniesienie kompetencji życiowych i umiejętności społeczno zawodowych poprzez poznanie mocnych stron we własnym wyglądzie, wzmocnienie poczucia własnej wartości, naukę autoprezentacji, naukę kreowania własnego wizerunku przez Uczestników projektu (dobór ubioru, makijażu, dodatków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rganizowanie podczas pobytu w ośrodku treningu gospodarowania budżetem domowym w wymiarze 15 godzin/osoba dla 13 Uczestników projektu (1 grupa x 13 osób), których celem będzie nabycie umiejętności gospodarowania budżetem domowym i przeciwdziałanie zadłużeniom. Program warsztatów powinien obejmować co najmniej następujące zagadnienia: jakie możliwości daje kontrolowanie budżetu domowego, przychody i wydatki w budżecie domowym, planowanie wydatków (codziennych, okresowych, ograniczanie wydatków), wydatki niezaplanowane – wyjątkowe sytuacje, kredyty i karty kredytowe - jak czytać oferty banków oraz firm oferujących kredyty, pułapki w umowach kredytowych, oszczędzani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rganizowanie podczas pobytu w ośrodku treningu samodzielności i zaradności życiowej w wymiarze 12 godzin/osoba dla 30 Uczestników projektu (2 grupy x 15 osób), których celem będzie zwiększenie samodzielności i zaradności życiowej Uczestników projektu. Program warsztatów powinien obejmować co najmniej: trening umiejętności funkcjonowania w życiu codziennym (gospodarowanie czasem, dbanie o higienę osobistą, wygląd zewnętrzny, dbanie o porządek i czystość we własnym mieszkaniu/domu, radzenie sobie w sytuacjach trudnych np. zagubienie się), trening umiejętności spędzania wolnego czasu (rozwijanie zainteresowań oraz umiejętności korzystania z różnych form spędzania wolnego czasu np.: turystyka, rekreacja, imprezy kulturalne, sportowe), trening gospodarowania pieniędzmi (ocena dochodów i planowanie wydatków, określenie najważniejszych wydatków i eliminacja zbędnych wydatków, kształcenie umiejętności dokonywania prostych zakupów, w tym wspólne wyjście na zakupy i zapewnienie środków finansowych dla Uczestników projektu na pokrycie kosztów zakupów w kwocie 50 zł/osoba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rganizowanie podczas pobytu w ośrodku kursu pierwszej pomocy przedmedycznej w wymiarze 15 godzin/osoba dla 30 opiekunów osób niepełnosprawnych (2 grupy x 15 osób), którego celem będzie nabycie umiejętności z zakresu udzielania pierwszej pomocy przedmedycznej. Program kursu powinien obejmować co najmniej: wezwanie pomocy i rozmowę z dyspozytorem, bezpieczeństwo podczas udzielania pomocy przedmedycznej, ocena funkcji życiowych u dzieci i dorosłych, resuscytacja krążeniowo-oddechowa, postępowanie z osobą nieprzytomną, postępowanie w przypadku zakrztuszenia, postępowanie w przypadku wstrząsu, oparzenia, postępowanie w przypadku omdleń, padaczki, cukrzycy, postępowanie w przypadku użądlenia i ugryzie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rganizowanie podczas pobytu w ośrodku warsztatów w zakresie przeciwdziałania wypaleniu w opiece nad osobą niepełnosprawną w wymiarze 10 godzin/osoba dla 30 opiekunów osób niepełnosprawnych (2 grupy x 15 osób), których celem będzie nabycie umiejętności radzenia sobie z własnymi uczuciami i emocjami wynikającymi z opieki nad osobą niepełnosprawn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w celu przeprowadzenia zajęć warsztatowych i szkoleniowych opisanych w pkt: 9, 10, 11, 12 i 13 opisu przedmiotu zamówi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lecza dydaktycznego – sale szkoleniowe powinny znajdować się na terenie ośrodka, w którym zakwaterowani będą uczestnicy wyjazdu. Każda sala musi być przeznaczona do jednorazowego użytkowania przez ilość osób wchodzących w skład grupy szkoleniowej, wyposażona w stoły i krzesła (każdy Uczestnik musi mieć zapewnione miejsce siedzące przy stole), oraz pozostały sprzęt niezbędny do właściwego przeprowadzenia zajęć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isu kawowego podczas zajęć (kawa, herbata, ciastka, zimne napoje) w ilości adekwatnej do ilości osób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ób prowadzących zajęcia warsztatowe i szkoleniowe, posiadających odpowiednią wiedzę i kwalifikacje do prowadzenia przedmiotowych zajęć, w ilości umożliwiającej przeprowadzenie wszystkich zajęć podczas dwunastodniowego pobytu w ośrodku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ów szkoleniowych i pomocy dydaktycznyc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dokumentacji – dzienniki zajęć (odrębne dla każdej grupy szkoleniowej), imienne listy obecności, potwierdzenie odbioru materiałów szkoleniowych, potwierdzenie korzystania z serwisu kawowego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nie Uczestnikom warsztatów, kursu zaświadczeń potwierdzających udział w zajęciach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ewnienie  uczestnikom wyjazdu zajęć podnoszących kompetencje życiowe, w tym co najmniej: </w:t>
            </w:r>
          </w:p>
          <w:p>
            <w:pPr>
              <w:pStyle w:val="Normal"/>
              <w:numPr>
                <w:ilvl w:val="0"/>
                <w:numId w:val="5"/>
              </w:numPr>
              <w:ind w:left="709" w:hanging="283"/>
              <w:jc w:val="both"/>
              <w:rPr/>
            </w:pPr>
            <w:r>
              <w:rPr>
                <w:sz w:val="18"/>
                <w:szCs w:val="18"/>
              </w:rPr>
              <w:t>zwiedzanie atrakcyjnych turystycznie miejsc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przewodnikiem, z uwzględnieniem możliwości zdrowotnych uczestników wyjazdu – 1 wyjazd,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wyjazd do muzeum,</w:t>
            </w:r>
          </w:p>
          <w:p>
            <w:pPr>
              <w:pStyle w:val="Normal"/>
              <w:numPr>
                <w:ilvl w:val="0"/>
                <w:numId w:val="5"/>
              </w:numPr>
              <w:ind w:left="70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wyjazdy na baseny termalne (czas jednorazowego pobytu na basenie dla każdej osoby – 2 godziny),</w:t>
            </w:r>
          </w:p>
          <w:p>
            <w:pPr>
              <w:pStyle w:val="Normal"/>
              <w:numPr>
                <w:ilvl w:val="0"/>
                <w:numId w:val="5"/>
              </w:numPr>
              <w:ind w:left="709" w:hanging="283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wieczór regionalny (spotkanie, podczas którego uczestnicy wyjazdu zostaną zapoznani z kulturą i historią regionu) wraz z poczęstunkiem składającym się z potraw regionalnych.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a sporządzi listy z potwierdzeniem uczestnictwa w zajęciach podnoszących kompetencje życiowe i przedłoży je do podpisu Uczestnikom projektu i opiekuno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oraz kadrze Zamawiająceg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75 uczestnikom wyjazdu zajęć integracyjno - rozrywkowych, w tym np.: zabawy taneczne, ognisko, wieczorki tematyczne wraz z poczęstunkiem odpowiednim do typu imprezy – gorące danie lub zimne przekąski (co najmniej 7 podczas pobytu). Poczęstunek podczas zajęć o charakterze integracyjno – rozrywkowym nie może zastąpić posiłku z podstawowego wyżywienia, o którym mowa w pkt 7 opisu przedmiotu zamówie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jednego koordynatora wyjazdu, który będzie zajmował się sprawami organizacyjnymi przez cały okres trwania wyjazdu (od chwili przyjazdu uczestników wyjazdu do Ośrodka, w którym będą zakwaterowani w pierwszym dniu pobytu do chwili ich wyjazdu z Ośrodka w ostatnim dniu pobytu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NNW dla wszystkich uczestników wyjazdu (osoby niepełnosprawne, opiekunowie i kadra) na sumę 10.000,- zł/osoba – ubezpieczenie ma obejmować czas pobytu oraz przejazd w oby dwie stron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6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transportu z Radomia do miejsca pobytu i z powrotem oraz w trakcie pobytu (wyjazdy w ramach zajęć podnoszących kompetencje życiowe) dla wszystkich uczestników wyjazdu – 75 osób, w tym: 43 Uczestników projektu, 30 opiekunów i 2 asystentów rodzin, na warunkach podanych przez Zamawiającego. Autokary do przewozu uczestników wyjazdu muszą: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ć przystosowane do przewozu co najmniej 75 osób (każda osoba musi mieć zapewnione miejsce siedzące) i posiadać adekwatną wielkościowo do ilości osób przestrzeń bagażową pozwalającą na zabranie bagaży na kilkunastodniowy wyjazd;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ć przeznaczone do wyłącznej dyspozycji w/w uczestników wyjazdu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ć wyposażone w klimatyzację;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ać wszelkie wymogi bezpieczeństwa, posiadać aktualny przegląd techniczny, ubezpieczenie OC i niezbędną dokumentację.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awarii autokaru Wykonawca zapewni na swój koszt autokar o co najmniej równorzędnych parametrach w stosunku do określonych przez Zamawiającego w siwz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biletów wstępu na zwiedzane obiekty (w zależności od zaproponowanych działań) dla 75 uczestników wyjazdu, w tym: 43 Uczestników projektu, 30 opiekunów i 2 Asystentów rodzin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szczegółowego harmonogramu wyjazdu i harmonogramu zajęć warsztatowych oraz szkoleniowych z podaniem zakresu tematyczneg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a poniesie koszty opłaty uzdrowiskowej/klimatycznej za wszystkich uczestników wyjazdu, jeżeli wymagać tego będzie lokalizacja ośrodk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a wyraża zgodę na oznakowanie miejsc, z których korzystać będą uczestnicy wyjazdu (pokoje, sale zajęciowe itp.) poprzez umieszczenie dostarczonych przez Zamawiającego plakatów lub naklejek informacyjnych projektu, zawierających informację o współfinansowaniu projektu przez Unię Europejską w ramach Europejskiego Funduszu Społeczneg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a zapewni nocleg wraz z wyżywieniem (2 doby) dla trzech osób kontrolujących realizację zadania oraz parking dla samochodu, którym przyjedzie Zespół kontrolując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wiający wymaga aby ośrodek szkoleniowo – wypoczynkowy, w którym zakwaterowani zostaną uczestnicy wyjazdu był dostosowany do potrzeb tych osób zgodnie z obowiązującymi przepisami. Gwarancją zapewnienia właściwych warunków do pobytu i świadczenia usług dla osób niepełnosprawnych będzie posiadanie przez ośrodek, w którym zakwaterowani będą uczestnicy wyjazdu aktualnego wpisu do rejestru ośrodków, w których mogą odbywać się turnusy rehabilitacyjne dla osób niepełnosprawnych z rodzajami schorzeń wymienionymi w pkt 3 opisu przedmiotu zamówienia, korzystających z dofinansowania, o którym mowa w Rozporządzeniu Ministra Pracy i Polityki Społecznej z dnia 15 listopada 2007 roku w sprawie turnusów rehabilitacyjnych (Dz.U. z 2007 r. Nr 230, poz. 1694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…………………………………………</w:t>
      </w:r>
      <w:r>
        <w:rPr>
          <w:sz w:val="18"/>
          <w:szCs w:val="18"/>
        </w:rPr>
        <w:tab/>
        <w:tab/>
        <w:tab/>
        <w:tab/>
        <w:t>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ab/>
        <w:t xml:space="preserve">            </w:t>
      </w: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 xml:space="preserve"> /podpis Wykonawcy/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612013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55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2.05pt;width:481.85pt;height:1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47795</wp:posOffset>
          </wp:positionH>
          <wp:positionV relativeFrom="margin">
            <wp:posOffset>-1507490</wp:posOffset>
          </wp:positionV>
          <wp:extent cx="2375535" cy="91440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733425</wp:posOffset>
          </wp:positionH>
          <wp:positionV relativeFrom="margin">
            <wp:posOffset>-1659890</wp:posOffset>
          </wp:positionV>
          <wp:extent cx="2642235" cy="1112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</w:tabs>
      <w:rPr/>
    </w:pPr>
    <w:r>
      <w:rPr/>
      <w:tab/>
    </w:r>
  </w:p>
  <w:p>
    <w:pPr>
      <w:pStyle w:val="Normal"/>
      <w:tabs>
        <w:tab w:val="clear" w:pos="708"/>
        <w:tab w:val="center" w:pos="4535" w:leader="none"/>
      </w:tabs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  <w:lang w:val="en-US"/>
      </w:rPr>
      <w:t>tel. 48 38 15 070   e-mail: pcpr@spradom.e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ahoma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Verdana" w:hAnsi="Verdana" w:eastAsia="Times New Roman"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41">
    <w:name w:val="text-41"/>
    <w:qFormat/>
    <w:rPr>
      <w:rFonts w:ascii="Verdana" w:hAnsi="Verdana" w:cs="Verdana"/>
      <w:color w:val="6D645A"/>
      <w:sz w:val="18"/>
      <w:szCs w:val="18"/>
    </w:rPr>
  </w:style>
  <w:style w:type="character" w:styleId="Text61">
    <w:name w:val="text-61"/>
    <w:qFormat/>
    <w:rPr>
      <w:rFonts w:ascii="Verdana" w:hAnsi="Verdana" w:cs="Verdana"/>
      <w:color w:val="6D645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3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24:00Z</dcterms:created>
  <dc:creator>OEM</dc:creator>
  <dc:description/>
  <cp:keywords/>
  <dc:language>en-US</dc:language>
  <cp:lastModifiedBy>Admin</cp:lastModifiedBy>
  <cp:lastPrinted>2014-05-28T13:53:00Z</cp:lastPrinted>
  <dcterms:modified xsi:type="dcterms:W3CDTF">2014-10-23T08:28:00Z</dcterms:modified>
  <cp:revision>5</cp:revision>
  <dc:subject/>
  <dc:title> </dc:title>
</cp:coreProperties>
</file>