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2"/>
        </w:rPr>
        <w:t>Załącznik Nr 4 – „Projekt umowy”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0"/>
        </w:rPr>
        <w:t>CPR.POKL.271.12.2014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Umowa nr …/2014/ZP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warta w Radomiu w dniu ……………………… 2014 roku pomiędzy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OWIATOWYM CENTRUM POMOCY RODZINIE w Radomiu </w:t>
      </w:r>
      <w:r>
        <w:rPr>
          <w:sz w:val="20"/>
          <w:szCs w:val="20"/>
        </w:rPr>
        <w:t>ul. Domagalskiego 7 26-600 Radom NIP 948 21710 92, REGON 670231597, reprezentowanym przez ……………………………………………………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zwanym dalej </w:t>
      </w:r>
      <w:r>
        <w:rPr>
          <w:b/>
          <w:bCs/>
          <w:sz w:val="20"/>
          <w:szCs w:val="20"/>
        </w:rPr>
        <w:t>„Zamawiającym”,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*firmą............................................................... z siedzibą w ................................................., przy ul. ........................................................,  zarejestrowaną w ................................................................ reprezentowaną przez: ........................................................................................................................, zwaną dalej </w:t>
      </w:r>
      <w:r>
        <w:rPr>
          <w:b/>
          <w:sz w:val="20"/>
          <w:szCs w:val="20"/>
        </w:rPr>
        <w:t>Wykonawc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wyniku rozstrzygnięcia przetargu nieograniczonego (sprawa nr: </w:t>
      </w:r>
      <w:r>
        <w:rPr>
          <w:b/>
          <w:sz w:val="20"/>
          <w:szCs w:val="20"/>
        </w:rPr>
        <w:t xml:space="preserve">CPR.POKL.271.12.2014) </w:t>
      </w:r>
      <w:r>
        <w:rPr>
          <w:sz w:val="20"/>
          <w:szCs w:val="20"/>
        </w:rPr>
        <w:t>w trybie przepisów ustawy z dnia 29 stycznia 2004r. Prawo zamówień publicznych (Dz. U. z 2013r., poz. 907 ze zm.) zawarta została umowa następującej treści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bCs/>
          <w:sz w:val="20"/>
          <w:szCs w:val="20"/>
        </w:rPr>
        <w:t>Zamawiający oświadcza, że jest realizatorem Projektu systemowego pn. „Dajmy szansę” w ramach Programu Operacyjnego Kapitał Ludzki Priorytet VII Promocja integracji społecznej Działanie 7.1 Rozwój i upowszechnianie aktywnej integracji Poddziałanie 7.1.2 Rozwój i upowszechnianie aktywnej integracji przez powiatowe centra pomocy rodzinie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mawiający oświadcza, że niniejsza umowa jest realizowana w ramach i na potrzeby Projektu systemowego „Dajmy szansę”, a zamówienie jest współfinansowane przez Unię Europejską ze środków Europejskiego Funduszu Społecznego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Heading"/>
        <w:numPr>
          <w:ilvl w:val="3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 xml:space="preserve">Zamawiający zleca a Wykonawca przyjmuje do wykonania zadanie pn.: </w:t>
      </w:r>
      <w:r>
        <w:rPr>
          <w:sz w:val="20"/>
        </w:rPr>
        <w:t>Zorganizowanie wyjazdowych warsztatów wizażu i autoprezentacji połączonych z zajęciami podnoszącymi kompetencje życiowe dla osób niepełnosprawnych i ich opiekunów w ramach projektu systemowego PCPR Radom pn. „Dajmy szansę” współfinansowanego przez Unię Europejską ze środków Europejskiego Funduszu Społecznego</w:t>
      </w:r>
      <w:r>
        <w:rPr>
          <w:b w:val="false"/>
          <w:sz w:val="20"/>
        </w:rPr>
        <w:t xml:space="preserve">, </w:t>
      </w:r>
      <w:r>
        <w:rPr>
          <w:b w:val="false"/>
          <w:bCs/>
          <w:sz w:val="20"/>
        </w:rPr>
        <w:t>zgodnie z </w:t>
      </w:r>
      <w:r>
        <w:rPr>
          <w:bCs/>
          <w:sz w:val="20"/>
        </w:rPr>
        <w:t>opisem przedmiotu zamówienia stanowiącym Załącznik Nr 1 do niniejszej umowy i ofertą Wykonawcy</w:t>
      </w:r>
      <w:r>
        <w:rPr>
          <w:b w:val="false"/>
          <w:bCs/>
          <w:sz w:val="20"/>
        </w:rPr>
        <w:t>.</w:t>
      </w:r>
      <w:r>
        <w:rPr>
          <w:b w:val="false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bCs/>
          <w:sz w:val="20"/>
          <w:szCs w:val="20"/>
        </w:rPr>
        <w:t>Zadanie, o którym mowa w ust. 1 zostanie zrealizowane w ośrodku szkoleniowo – wypoczynkowym: ………………………………………………………………..……….……………………………………….………</w:t>
      </w:r>
    </w:p>
    <w:p>
      <w:pPr>
        <w:pStyle w:val="Normal"/>
        <w:autoSpaceDE w:val="false"/>
        <w:ind w:left="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</w:rPr>
        <w:t>(nazwa ośrodka szkoleniowo - wypoczynkowego, w którym będą zakwaterowani Uczestnicy projektu)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 zobowiązany jest wykonać przedmiot Umowy zgodnie z opisem przedmiotu zamówienia stanowiącym Załącznik Nr 1 do niniejszej umowy, złożoną ofertą oraz obowiązującymi w tym zakresie przepisami prawa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Wykonawca wyraża zgodę na oznakowanie miejsc, z których korzystać będą uczestnicy wyjazdu (pokoje, sale zajęciowe, itp.) poprzez umieszczenie plakatów informacyjnych projektu, zawierających informację o współfinansowaniu projektu przez Unię Europejską w ramach Europejskiego Funduszu Społecznego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obowiązuje się do dostarczenia Wykonawcy plakatów informacyjnych projektu zawierających informację o współfinansowaniu projektu przez Unię Europejską w ramach Europejskiego Funduszu Społecznego.</w:t>
      </w:r>
    </w:p>
    <w:p>
      <w:pPr>
        <w:pStyle w:val="Normal"/>
        <w:numPr>
          <w:ilvl w:val="0"/>
          <w:numId w:val="20"/>
        </w:numPr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Do współpracy w sprawach związanych z wykonaniem Umowy upoważnia się: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851" w:leader="none"/>
        </w:tabs>
        <w:autoSpaceDE w:val="false"/>
        <w:ind w:left="851" w:hanging="425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ze strony Zamawiającego: ………………………………………………………………...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851" w:leader="none"/>
        </w:tabs>
        <w:autoSpaceDE w:val="false"/>
        <w:ind w:left="851" w:hanging="425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ze strony Wykonawcy: …………………………………………………………………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Zmiana osób, o których mowa w ust. 6, następuje poprzez e-mailowe powiadomienie drugiej Strony i nie stanowi zmiany treści Umowy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Realizacja przedmiotu zamówienia nastąpi w terminie od 22.11.2014 roku do 03.12. 2014 roku. Pobyt rozpocznie się od obiadu w 22.11.2014 roku i zakończy się obiadem w dniu 03.12.2014 roku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Akapitzlist1"/>
        <w:numPr>
          <w:ilvl w:val="6"/>
          <w:numId w:val="20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onawca zobowiązany jest do:</w:t>
      </w:r>
    </w:p>
    <w:p>
      <w:pPr>
        <w:pStyle w:val="Akapitzlist1"/>
        <w:numPr>
          <w:ilvl w:val="0"/>
          <w:numId w:val="7"/>
        </w:numPr>
        <w:autoSpaceDE w:val="false"/>
        <w:ind w:left="709" w:hanging="425"/>
        <w:jc w:val="both"/>
        <w:rPr>
          <w:bCs/>
          <w:sz w:val="20"/>
          <w:szCs w:val="20"/>
        </w:rPr>
      </w:pPr>
      <w:r>
        <w:rPr>
          <w:sz w:val="20"/>
          <w:szCs w:val="20"/>
        </w:rPr>
        <w:t>udzielania i udostępniania Zamawiającemu rzetelnych informacji i wyjaśnień związanych z realizacją usługi, w terminie określonym w pisemnym wezwaniu Zamawiającego,</w:t>
      </w:r>
    </w:p>
    <w:p>
      <w:pPr>
        <w:pStyle w:val="Akapitzlist1"/>
        <w:numPr>
          <w:ilvl w:val="0"/>
          <w:numId w:val="7"/>
        </w:numPr>
        <w:autoSpaceDE w:val="false"/>
        <w:ind w:left="70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zechowywania oryginałów wszystkich dokumentów związanych z realizacją przedmiotu umowy, w tym dokumentów finansowych, w sposób zapewniający dostępność, poufność i bezpieczeństwo oraz do informowania Wykonawcy o miejscu archiwizacji dokumentów związanych z realizowaną usługą w terminie do dnia 31 grudnia 2020 roku,</w:t>
      </w:r>
    </w:p>
    <w:p>
      <w:pPr>
        <w:pStyle w:val="Akapitzlist1"/>
        <w:numPr>
          <w:ilvl w:val="0"/>
          <w:numId w:val="7"/>
        </w:numPr>
        <w:autoSpaceDE w:val="false"/>
        <w:ind w:left="70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oddania się kontroli PCPR w Radomiu i innych uprawnionych podmiotów w terminie do dnia 31 grudnia 2020 roku i zapewnienia kontrolującym prawa wglądu w dokumenty związane z realizacją usługi, jak również nie związane z realizacją usługi, o ile jest to konieczne do stwierdzenia kwalifikowalności wydatków w projekcie systemowym pn. „Dajmy szansę”, </w:t>
      </w:r>
    </w:p>
    <w:p>
      <w:pPr>
        <w:pStyle w:val="Akapitzlist1"/>
        <w:numPr>
          <w:ilvl w:val="0"/>
          <w:numId w:val="7"/>
        </w:numPr>
        <w:autoSpaceDE w:val="false"/>
        <w:ind w:left="709" w:hanging="425"/>
        <w:jc w:val="both"/>
        <w:rPr/>
      </w:pPr>
      <w:r>
        <w:rPr>
          <w:bCs/>
          <w:sz w:val="20"/>
          <w:szCs w:val="20"/>
        </w:rPr>
        <w:t>przetwarzania danych osobowych uczestników wyjazdu na warunkach określonych w zawartej z Zamawiającym umowie w sprawie powierzenia przetwarzania danych osobowych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został poinformowany nt.: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zasady równości szans, w tym równości szans kobiet i mężczyzn w projektach Programu Operacyjnego Kapitał Ludzki,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zgodności projektu pn. „Dajmy szansę” z przedmiotową zasadą horyzontalną polityk Unii Europejskiej,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sposobach zastosowania tej zasady w odniesieniu do projektu pn. „Dajmy szansę”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realizacji przedmiotu zamówienia zgodnie ze szczegółowym harmonogramem wyjazdu</w:t>
      </w:r>
      <w:r>
        <w:rPr>
          <w:bCs/>
          <w:sz w:val="20"/>
          <w:szCs w:val="20"/>
        </w:rPr>
        <w:t xml:space="preserve"> (harmonogram powinien</w:t>
      </w:r>
      <w:r>
        <w:rPr>
          <w:sz w:val="20"/>
          <w:szCs w:val="20"/>
        </w:rPr>
        <w:t xml:space="preserve"> zawierać daty, godziny, miejsce realizacji i nazwy poszczególnych zajęć w ramach wyjazdu) i harmonogramem zajęć warsztatowych oraz szkoleniowych </w:t>
      </w:r>
      <w:r>
        <w:rPr>
          <w:bCs/>
          <w:sz w:val="20"/>
          <w:szCs w:val="20"/>
        </w:rPr>
        <w:t>(harmonogram powinien zawierać daty, godziny, miejsce i zakres tematyczny poszczególnych godzin zajęć) złożonymi niezwłocznie po podpisaniu umowy. Zmiana harmonogramów wymaga pisemnej akceptacji Zamawiającego, ale nie jest traktowana jako zmiana umowy na realizację zamówienia i nie wymaga zawierania aneksu do niniejszej umowy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</w:rPr>
        <w:t>Wykonawca zobowiązany jest do prowadzenia dokumentacji potwierdzającej realizację zajęć warsztatowych, szkoleniowych i podnoszących kompetencje życiowe tj.:</w:t>
      </w:r>
    </w:p>
    <w:p>
      <w:pPr>
        <w:pStyle w:val="Normal"/>
        <w:numPr>
          <w:ilvl w:val="0"/>
          <w:numId w:val="15"/>
        </w:numPr>
        <w:autoSpaceDE w:val="false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rębnych dla każdej grupy warsztatowej/szkoleniowej dzienników zajęć zawierających listę obecności, daty, godziny i zakres tematyczny poszczególnych zajęć, </w:t>
      </w:r>
    </w:p>
    <w:p>
      <w:pPr>
        <w:pStyle w:val="Normal"/>
        <w:numPr>
          <w:ilvl w:val="0"/>
          <w:numId w:val="15"/>
        </w:numPr>
        <w:autoSpaceDE w:val="false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sporządzenia i przedkładania do podpisu uczestnikom wyjazdu list obecności na poszczególnych zajęciach warsztatowych/szkoleniowych i potwierdzeń odbioru usługi cateringowej;</w:t>
      </w:r>
    </w:p>
    <w:p>
      <w:pPr>
        <w:pStyle w:val="Normal"/>
        <w:numPr>
          <w:ilvl w:val="0"/>
          <w:numId w:val="15"/>
        </w:numPr>
        <w:autoSpaceDE w:val="fals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sporządzenia i przedłożenia do podpisu uczestnikom wyjazdu listy z potwierdzeniem odbioru materiałów szkoleniowych na zajęcia warsztatowe/szkoleniowe;</w:t>
      </w:r>
    </w:p>
    <w:p>
      <w:pPr>
        <w:pStyle w:val="Normal"/>
        <w:numPr>
          <w:ilvl w:val="0"/>
          <w:numId w:val="15"/>
        </w:numPr>
        <w:autoSpaceDE w:val="false"/>
        <w:ind w:left="709" w:hanging="283"/>
        <w:jc w:val="both"/>
        <w:rPr/>
      </w:pPr>
      <w:r>
        <w:rPr>
          <w:sz w:val="20"/>
          <w:szCs w:val="20"/>
        </w:rPr>
        <w:t>sporządzenia i wydania uczestnikom wyjazdu zaświadczeń potwierdzających udział w zajęciach warsztatowych i/lub szkoleniowych;</w:t>
      </w:r>
    </w:p>
    <w:p>
      <w:pPr>
        <w:pStyle w:val="Normal"/>
        <w:numPr>
          <w:ilvl w:val="0"/>
          <w:numId w:val="15"/>
        </w:numPr>
        <w:autoSpaceDE w:val="fals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sporządzenia i przedłożenia do podpisu uczestnikom wyjazdu listy z potwierdzeniem odbioru wydanych uczestnikom wyjazdu zaświadczeń oraz kserokopii wydanych zaświadczeń;</w:t>
      </w:r>
    </w:p>
    <w:p>
      <w:pPr>
        <w:pStyle w:val="Normal"/>
        <w:numPr>
          <w:ilvl w:val="0"/>
          <w:numId w:val="15"/>
        </w:numPr>
        <w:autoSpaceDE w:val="fals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ządzenia i przedkładania do podpisu uczestnikom </w:t>
      </w:r>
      <w:r>
        <w:rPr>
          <w:bCs/>
          <w:sz w:val="20"/>
          <w:szCs w:val="20"/>
        </w:rPr>
        <w:t>wyjazdu list uczestnictwa w poszczególnych zajęciach podnoszących kompetencje życiowe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przekazania Zamawiającemu kserokopii dokumentów, o których mowa w ust. 4 pkt a) i zaświadczeń, o których mowa w ust. 4 pkt e), oryginałów dokumentów, o których mowa w ust. 4 pkt b) – d) oraz kserokopii polisy dot. ubezpieczenia NNW wszystkich uczestników wyjazdu w terminie do 7 dni od zakończenia realizacji zadania.</w:t>
      </w:r>
    </w:p>
    <w:p>
      <w:pPr>
        <w:pStyle w:val="Akapitzlist1"/>
        <w:numPr>
          <w:ilvl w:val="3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Cs/>
          <w:sz w:val="20"/>
          <w:szCs w:val="20"/>
        </w:rPr>
        <w:t xml:space="preserve">Na okoliczność odbioru wykonania zadania sporządzony zostanie protokół odbioru. Dokumenty, o których mowa w ust. 5 będą stanowiły załączniki do protokołu odbioru. </w:t>
      </w:r>
    </w:p>
    <w:p>
      <w:pPr>
        <w:pStyle w:val="Akapitzlist1"/>
        <w:numPr>
          <w:ilvl w:val="3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Protokół odbioru wykonania zadania w 3 egzemplarzach sporządza Zamawiający i przesyła do Wykonawcy w terminie 5 dni od otrzymania od Wykonawcy dokumentów, o których </w:t>
      </w:r>
      <w:r>
        <w:rPr>
          <w:bCs/>
          <w:sz w:val="20"/>
          <w:szCs w:val="20"/>
        </w:rPr>
        <w:t>mowa w ust. 5</w:t>
      </w:r>
      <w:r>
        <w:rPr>
          <w:sz w:val="20"/>
          <w:szCs w:val="20"/>
        </w:rPr>
        <w:t>.</w:t>
      </w:r>
    </w:p>
    <w:p>
      <w:pPr>
        <w:pStyle w:val="Akapitzlist1"/>
        <w:numPr>
          <w:ilvl w:val="3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awca w terminie 5 dni podpisuje protokół odbioru usługi i odsyła dwa egzemplarze do Zamawiającego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mawiający zobowiązany jest do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przekazania Wykonawcy po podpisaniu umowy w sprawie powierzenia przetwarzania danych osobowych i niniejszej umowy na realizację zadania </w:t>
      </w:r>
      <w:r>
        <w:rPr>
          <w:w w:val="110"/>
          <w:sz w:val="20"/>
          <w:szCs w:val="20"/>
        </w:rPr>
        <w:t xml:space="preserve">listy uczestników wyjazdu </w:t>
      </w:r>
      <w:r>
        <w:rPr>
          <w:iCs/>
          <w:sz w:val="20"/>
          <w:szCs w:val="20"/>
        </w:rPr>
        <w:t>(</w:t>
      </w:r>
      <w:r>
        <w:rPr>
          <w:sz w:val="20"/>
          <w:szCs w:val="20"/>
        </w:rPr>
        <w:t xml:space="preserve">osób niepełnosprawnych, ich opiekunów oraz kardy),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pewnienia kadry – 2 asystentów rodzin.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>
          <w:sz w:val="20"/>
          <w:szCs w:val="20"/>
        </w:rPr>
        <w:t xml:space="preserve">Za realizację przedmiotu zamówienia zgodnie z niniejszą umową Zamawiający zobowiązuje się zapłacić Wykonawcy wynagrodzenie brutto w kwocie ……………………. (słownie: ........................................................), zgodnie ze złożoną ofertą cenową Wykonawcy, stanowiącą integralną część umowy. 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nagrodzenie brutto określone w ust. 1 jest kalkulacją: </w:t>
      </w:r>
    </w:p>
    <w:p>
      <w:pPr>
        <w:pStyle w:val="Tekstpodstawowy21"/>
        <w:widowControl/>
        <w:tabs>
          <w:tab w:val="clear" w:pos="708"/>
          <w:tab w:val="left" w:pos="426" w:leader="none"/>
        </w:tabs>
        <w:suppressAutoHyphens w:val="true"/>
        <w:ind w:left="426" w:hanging="0"/>
        <w:rPr/>
      </w:pPr>
      <w:r>
        <w:rPr>
          <w:rFonts w:cs="Times New Roman" w:ascii="Times New Roman" w:hAnsi="Times New Roman"/>
          <w:sz w:val="20"/>
          <w:u w:val="none"/>
        </w:rPr>
        <w:t>Ceny brutto za pobyt jednej osoby niepełnosprawnej: …………….……. zł brutto zł. (słownie brutto złotych: …………………………………………..) x … osób</w:t>
      </w:r>
    </w:p>
    <w:p>
      <w:pPr>
        <w:pStyle w:val="Tekstpodstawowy21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0"/>
          <w:u w:val="none"/>
        </w:rPr>
        <w:tab/>
        <w:t>Ceny brutto za pobyt jednego opiekuna osoby niepełnosprawnej: …………………. zł. (słownie brutto złotych: …………………………………………..) x … osób</w:t>
      </w:r>
    </w:p>
    <w:p>
      <w:pPr>
        <w:pStyle w:val="Tekstpodstawowy21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ab/>
        <w:t>Ceny brutto za pobyt jednej osoby z kadry:</w:t>
      </w:r>
      <w:r>
        <w:rPr>
          <w:rFonts w:cs="Times New Roman" w:ascii="Times New Roman" w:hAnsi="Times New Roman"/>
          <w:b/>
          <w:sz w:val="20"/>
          <w:u w:val="none"/>
        </w:rPr>
        <w:t xml:space="preserve"> </w:t>
      </w:r>
      <w:r>
        <w:rPr>
          <w:rFonts w:cs="Times New Roman" w:ascii="Times New Roman" w:hAnsi="Times New Roman"/>
          <w:sz w:val="20"/>
          <w:u w:val="none"/>
        </w:rPr>
        <w:t>……………. zł. (słownie: brutto złotych …………………………………………..) x … osób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 xml:space="preserve">Wynagrodzenie brutto wymienione w ust. 1 obejmuje </w:t>
      </w:r>
      <w:r>
        <w:rPr>
          <w:sz w:val="20"/>
          <w:szCs w:val="20"/>
          <w:u w:val="single"/>
        </w:rPr>
        <w:t>wszelkie koszty</w:t>
      </w:r>
      <w:r>
        <w:rPr>
          <w:sz w:val="20"/>
          <w:szCs w:val="20"/>
        </w:rPr>
        <w:t xml:space="preserve"> jakie poniesie Wykonawca z tytułu należytej i zgodnej z niniejszą umową oraz obowiązującymi przepisami realizacją przedmiotu zamówienia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>Wynagrodzenie Wykonawcy określone w ust. 1 nie podlega podwyższeniu w trakcie obowiązywania niniejszej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Zwiększenie stawki podatku VAT nie powoduje zmiany wynagrodzenia Wykonawcy i strony są związane zaproponowaną przez Wykonawcę ceną brutto. Po wejściu w życie zmiany, Wykonawca zobowiązany jest do wystawiania faktur uwzględniających obowiązującą stawkę podatku, poprzez zmniejszenie ceny netto, bez zmiany ceny brutto. Zmniejszenie stawki podatku VAT pomniejszy wynagrodzenie Wykonawcy. Po wejściu w życie zmiany, Wykonawca zobowiązany jest do wystawiania faktur uwzględniających obowiązującą stawkę podatku, poprzez zmniejszenie ceny brutto bez zmiany ceny netto.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Wynagrodzenie Wykonawcy określone w ust. 1 może ulec zmianie w przypadku skorzystania przez Zamawiającego z uprawnienia określonego w § 10 ust. 4 pkt b i c oraz zmiany stawki podatku VAT, o której mowa w ust. 5.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>Zapłata wynagrodzenia określonego w § 5 ust. 1 odbędzie się, na podstawie należności wynikającej z faktury VAT wystawionej i złożonej przez Wykonawcę w ciągu 3 dni od dnia od podpisania i odesłania protokołu odbioru zadania</w:t>
      </w:r>
      <w:r>
        <w:rPr>
          <w:bCs/>
          <w:sz w:val="20"/>
          <w:szCs w:val="20"/>
        </w:rPr>
        <w:t>, o którym mowa w § 4 ust. 6 - 8 umowy, jednak nie później niż do dnia 22 grudnia 2014 roku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suppressAutoHyphens w:val="true"/>
        <w:autoSpaceDE w:val="false"/>
        <w:spacing w:before="0" w:after="0"/>
        <w:jc w:val="both"/>
        <w:rPr/>
      </w:pPr>
      <w:r>
        <w:rPr>
          <w:sz w:val="20"/>
          <w:szCs w:val="20"/>
        </w:rPr>
        <w:t xml:space="preserve">Kwota faktury VAT zgodna będzie z cenami wynikającymi ze złożonej oferty cenowej Wykonawcy, stanowiącej integralną część umowy, z zastrzeżeniem </w:t>
      </w:r>
      <w:r>
        <w:rPr>
          <w:bCs/>
          <w:sz w:val="20"/>
          <w:szCs w:val="20"/>
        </w:rPr>
        <w:t>§ 5 ust. 5 i 6</w:t>
      </w:r>
      <w:r>
        <w:rPr>
          <w:sz w:val="20"/>
          <w:szCs w:val="20"/>
        </w:rPr>
        <w:t xml:space="preserve">. Natomiast nazwa usługi będzie zgodna z nazwą zadania podaną w § 2 ust. 1 niniejszej umowy. </w:t>
      </w:r>
    </w:p>
    <w:p>
      <w:pPr>
        <w:pStyle w:val="TextBody"/>
        <w:numPr>
          <w:ilvl w:val="0"/>
          <w:numId w:val="3"/>
        </w:numPr>
        <w:suppressAutoHyphens w:val="true"/>
        <w:autoSpaceDE w:val="false"/>
        <w:spacing w:before="0" w:after="0"/>
        <w:jc w:val="both"/>
        <w:rPr/>
      </w:pPr>
      <w:r>
        <w:rPr>
          <w:sz w:val="20"/>
          <w:szCs w:val="20"/>
        </w:rPr>
        <w:t>Zamawiający nie zaakceptuje oraz odeśle Wykonawcy każdą fakturę VAT, której uznanie spowodowałoby wzrost wynagrodzenia ponad kwotę określoną w § 5 ust. 1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Zapłata za realizację usługi zostanie przekazana na rachunek bankowy Wykonawcy w terminie do 10 dni od dnia doręczenia faktury VAT do siedziby Zamawiającego, w ramach posiadanych środków budżetowych na realizację projektu „Dajmy szansę”. Załącznik do faktury VAT będzie stanowiła imienna lista uczestników wyjazdu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>Warunkiem zapłaty Wykonawcy wynagrodzenia jest złożenie dokumentów, o których mowa w § 4 ust. 5 i podpisanie przez Zamawiającego i Wykonawcę protokołu odbioru zadania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płata wynagrodzenia nastąpi w formie polecenia przelewu, przy czym za dzień zapłaty uważa się dzień obciążenia rachunku bankowego Zamawiając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opóźnienia płatności z powodów leżących po stronie Zamawiającego, Zamawiający zapłaci ustawowe odsetki na podstawie wystawionej przez Wykonawcę noty odsetkowej.</w:t>
      </w:r>
    </w:p>
    <w:p>
      <w:pPr>
        <w:pStyle w:val="WWTekstpodstawowy3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ą od Wykonawcy następujące kary umown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09" w:hanging="283"/>
        <w:jc w:val="both"/>
        <w:rPr/>
      </w:pPr>
      <w:r>
        <w:rPr>
          <w:sz w:val="20"/>
          <w:szCs w:val="20"/>
        </w:rPr>
        <w:t>w przypadku niewykonania lub nienależytego wykonywania przedmiotu zamówienia przez Wykonawcę -  karę w wysokości do 10% wynagrodzenia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</w:tabs>
        <w:spacing w:before="0" w:after="0"/>
        <w:ind w:left="709" w:hanging="283"/>
        <w:jc w:val="both"/>
        <w:rPr/>
      </w:pPr>
      <w:r>
        <w:rPr>
          <w:sz w:val="20"/>
          <w:szCs w:val="20"/>
        </w:rPr>
        <w:t>za odstąpienie od umowy, rozwiązanie lub wypowiedzenie jej z przyczyn niezależnych od Zamawiającego – karę w wysokości do 10% wynagrodzenia określonego w § 5 ust. 1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wyraża zgodę na dokonanie przez Zamawiającego potrącenia naliczonych przez Zamawiającego kar umownych z należności wynikającej z faktury VAT wystawionej przez Wykonawcę.</w:t>
      </w:r>
    </w:p>
    <w:p>
      <w:pPr>
        <w:pStyle w:val="TextBody"/>
        <w:numPr>
          <w:ilvl w:val="0"/>
          <w:numId w:val="11"/>
        </w:numPr>
        <w:spacing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płata kary umownej nie wyłącza możliwości dochodzenia przekraczającego jej wysokość odszkodowania na zasadach ogólnych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onosi pełną odpowiedzialność odszkodowawczą za szkody wynikające </w:t>
        <w:br/>
        <w:t>z niewykonania lub nienależytego wykonania obowiązków wynikających z Umowy.</w:t>
      </w:r>
    </w:p>
    <w:p>
      <w:pPr>
        <w:pStyle w:val="WWTekstpodstawowy3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przypadku powierzenia części prac podwykonawcom Zamawiający będzie zobligowany do zastosowania wymogów określonych w art. 143c ustawy Prawo zamówień publicznych w zakresie dotyczącym usług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</w:rPr>
        <w:t>W przypadku powierzenia przez Wykonawcę części prac podwykonawcom, Wykonawca</w:t>
      </w:r>
      <w:r>
        <w:rPr>
          <w:sz w:val="20"/>
          <w:szCs w:val="20"/>
        </w:rPr>
        <w:t xml:space="preserve"> ponosi wobec Zamawiającego pełną odpowiedzialność za prace, które wykonuje przy pomocy podwykonawców.</w:t>
      </w:r>
    </w:p>
    <w:p>
      <w:pPr>
        <w:pStyle w:val="WWTekstpodstawowy3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"/>
        <w:numPr>
          <w:ilvl w:val="0"/>
          <w:numId w:val="12"/>
        </w:numPr>
        <w:spacing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odstąpienia od umowy ze skutkiem natychmiastowym w niżej wymienionych przypadkach, a mianowicie: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w razie wystąpienia istotnej zmiany okoliczności powodującej, że wykonanie Umowy nie leży w interesie publicznym, czego nie można było przewidzieć w chwili zawarcia umowy, odstąpienie od umowy w tym wypadku może nastąpić w terminie 14 dni od powzięcia wiadomości o powyższych okolicznościa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gdy zostanie ogłoszona upadłość lub rozwiązanie firmy Wykonawcy;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gdy zostanie wydany nakaz zajęcia majątku Wykonawc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kiedy Wykonawca bez uzasadnionej przyczyny nie rozpoczął wykonywania usług a także pomimo złożonego na piśmie wezwania przez Zamawiającego nie kontynuuje nadal wykonywanych usług będących przedmiotem umowy.</w:t>
      </w:r>
    </w:p>
    <w:p>
      <w:pPr>
        <w:pStyle w:val="TextBody"/>
        <w:numPr>
          <w:ilvl w:val="0"/>
          <w:numId w:val="12"/>
        </w:numPr>
        <w:spacing w:before="0" w:after="0"/>
        <w:ind w:left="284" w:hanging="284"/>
        <w:jc w:val="both"/>
        <w:rPr/>
      </w:pPr>
      <w:r>
        <w:rPr>
          <w:sz w:val="20"/>
          <w:szCs w:val="20"/>
        </w:rPr>
        <w:t>W związku z ust.1 litera a), b), c) i d) Wykonawcy nie przysługują żadne roszczenia odszkodowawcz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odstąpienia od Umowy strony zobowiązują się w terminie 7 dni od daty odstąpienia do sporządzenia szczegółowego protokołu usług w toku wg stanu na dzień odstąpienia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nie może dokonać żadnej czynności prawnej mającej na celu zmianę wierzyciela w szczególności zawrzeć umowy poręczenia w stosunku do zobowiązań Zamawiającego wynikających z niniejszej umowy. 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sprawach nieuregulowanych niniejszą Umową mają zastosowanie przepisy prawa powszechnie obowiązującego, a zwłaszcza ustawy Prawo zamówień publicznych oraz przepisy Kodeksu cywilnego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miany postanowień niniejszej umowy mogą być dokonywane wyłącznie na piśmie w formie aneksów podpisanych przez obie strony i opatrzonych datą – pod rygorem ich nieważności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dopuszcza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zmiany postanowi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niniejszej umowy w stosunku do t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zł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onej oferty, na podstawie której dokonano wyboru Wykonawcy w zakresie:</w:t>
      </w:r>
    </w:p>
    <w:p>
      <w:pPr>
        <w:pStyle w:val="TextBody"/>
        <w:numPr>
          <w:ilvl w:val="1"/>
          <w:numId w:val="12"/>
        </w:numPr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y terminu realizacji zadania określonego w </w:t>
      </w:r>
      <w:r>
        <w:rPr>
          <w:b/>
          <w:bCs/>
          <w:sz w:val="20"/>
          <w:szCs w:val="20"/>
        </w:rPr>
        <w:t>§ 3</w:t>
      </w:r>
      <w:r>
        <w:rPr>
          <w:sz w:val="20"/>
          <w:szCs w:val="20"/>
        </w:rPr>
        <w:t>, z powodu przedłużających się czynności prowadzących do wyboru najkorzystniejszej oferty w przedmiotowym postępowaniu lub z ważnych, obiektywnych i udokumentowanych przyczyn, których nie można było przewidzieć w chwili zawarcia umowy, pod warunkiem, że nie spowoduje to podwyższenia wartości brutto określonej</w:t>
      </w:r>
      <w:r>
        <w:rPr>
          <w:b/>
          <w:sz w:val="20"/>
          <w:szCs w:val="20"/>
        </w:rPr>
        <w:t xml:space="preserve"> w § 5 ust. 1,</w:t>
      </w:r>
    </w:p>
    <w:p>
      <w:pPr>
        <w:pStyle w:val="Normal"/>
        <w:numPr>
          <w:ilvl w:val="1"/>
          <w:numId w:val="12"/>
        </w:numPr>
        <w:autoSpaceDE w:val="false"/>
        <w:ind w:left="567" w:hanging="283"/>
        <w:jc w:val="both"/>
        <w:rPr/>
      </w:pPr>
      <w:r>
        <w:rPr>
          <w:sz w:val="20"/>
          <w:szCs w:val="20"/>
        </w:rPr>
        <w:t xml:space="preserve">zmiany liczby osób uczestniczących w wyjeździe - Zamawiający zastrzega możliwość zmniejszenia ilości osób biorących udział w wyjeździe o 7 osób niepełnosprawnych oraz o 5 opiekunów i możliwość zmiany ilości kobiet i mężczyzn w grupie Uczestników projektu, </w:t>
      </w:r>
    </w:p>
    <w:p>
      <w:pPr>
        <w:pStyle w:val="Normal"/>
        <w:numPr>
          <w:ilvl w:val="1"/>
          <w:numId w:val="12"/>
        </w:numPr>
        <w:autoSpaceDE w:val="false"/>
        <w:ind w:left="567" w:hanging="283"/>
        <w:jc w:val="both"/>
        <w:rPr/>
      </w:pPr>
      <w:r>
        <w:rPr>
          <w:sz w:val="20"/>
          <w:szCs w:val="20"/>
        </w:rPr>
        <w:t>zmniejszenia wynagrodzenia Wykonawcy w przypadku, zaistnienia okoliczności, o których mowa w pkt b,</w:t>
      </w:r>
    </w:p>
    <w:p>
      <w:pPr>
        <w:pStyle w:val="Normal"/>
        <w:numPr>
          <w:ilvl w:val="1"/>
          <w:numId w:val="12"/>
        </w:numPr>
        <w:autoSpaceDE w:val="false"/>
        <w:ind w:left="567" w:hanging="283"/>
        <w:jc w:val="both"/>
        <w:rPr/>
      </w:pPr>
      <w:r>
        <w:rPr>
          <w:sz w:val="20"/>
          <w:szCs w:val="20"/>
        </w:rPr>
        <w:t xml:space="preserve">zmniejszenia wynagrodzenia Wykonawcy w przypadku, gdy uczestnik wyjazdu (osoba niepełnosprawna, opiekun) wyjedzie z Ośrodka przed upływem 12 dniowego pobytu - Zamawiający zapłaci Wykonawcy za pobyt tej osoby proporcjonalnie do ilości dni jej pobytu. </w:t>
      </w:r>
    </w:p>
    <w:p>
      <w:pPr>
        <w:pStyle w:val="Normal"/>
        <w:numPr>
          <w:ilvl w:val="1"/>
          <w:numId w:val="12"/>
        </w:numPr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większenia świadczeń określonych w SIWZ w trakcie trwania wyjazdu,</w:t>
      </w:r>
    </w:p>
    <w:p>
      <w:pPr>
        <w:pStyle w:val="TextBody"/>
        <w:numPr>
          <w:ilvl w:val="1"/>
          <w:numId w:val="12"/>
        </w:numPr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żliwość zmiany miejsca realizacji usługi określonego w </w:t>
      </w:r>
      <w:r>
        <w:rPr>
          <w:b/>
          <w:bCs/>
          <w:sz w:val="20"/>
          <w:szCs w:val="20"/>
        </w:rPr>
        <w:t>§ 2 ust. 2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Warunkiem takiej zmiany jest wy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e wy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tkowych zdarze</w:t>
      </w:r>
      <w:r>
        <w:rPr>
          <w:rFonts w:eastAsia="TimesNewRoman;Arial Unicode MS"/>
          <w:sz w:val="20"/>
          <w:szCs w:val="20"/>
        </w:rPr>
        <w:t xml:space="preserve">ń i okoliczności niezależnych od Strony, która się na nie powołuje i których mimo zachowania należytej staranności nie można było uniknąć, uniemożliwiających zorganizowanie wyjazdu w ośrodku wskazanym w ofercie. W takim przypadku Wykonawca zobowiązany jest zaproponować inne miejsce realizacji usługi, spełniające warunki określone przez Zamawiającego w siwz, </w:t>
      </w:r>
      <w:r>
        <w:rPr>
          <w:sz w:val="20"/>
          <w:szCs w:val="20"/>
        </w:rPr>
        <w:t>pod warunkiem, że nie spowoduje to podwyższenia wartości brutto określonej</w:t>
      </w:r>
      <w:r>
        <w:rPr>
          <w:b/>
          <w:sz w:val="20"/>
          <w:szCs w:val="20"/>
        </w:rPr>
        <w:t xml:space="preserve"> w § 5 ust. 1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>Zamawiający dopuszcza możliwość zmiany umowy w przypadku zmiany ustawowej stawki podatku VAT zgodnie z § 5 ust. 5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wentualne spory wynikłe z umowy będą rozstrzygane przez sąd właściwy dla siedziby Zamawiającego.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bCs/>
          <w:sz w:val="20"/>
          <w:u w:val="none"/>
        </w:rPr>
      </w:pPr>
      <w:r>
        <w:rPr>
          <w:rFonts w:cs="Times New Roman" w:ascii="Times New Roman" w:hAnsi="Times New Roman"/>
          <w:b/>
          <w:bCs/>
          <w:sz w:val="20"/>
          <w:u w:val="none"/>
        </w:rPr>
        <w:t>§ 11</w:t>
      </w:r>
    </w:p>
    <w:p>
      <w:pPr>
        <w:pStyle w:val="Default"/>
        <w:rPr>
          <w:bCs/>
          <w:sz w:val="20"/>
          <w:szCs w:val="20"/>
        </w:rPr>
      </w:pPr>
      <w:r>
        <w:rPr>
          <w:bCs/>
          <w:sz w:val="20"/>
          <w:szCs w:val="20"/>
        </w:rPr>
        <w:t>Integralną częścią niniejszej umowy jest oferta Wykonawcy wraz z załącznikami.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bCs/>
          <w:sz w:val="20"/>
          <w:u w:val="none"/>
        </w:rPr>
      </w:pPr>
      <w:r>
        <w:rPr>
          <w:rFonts w:cs="Times New Roman" w:ascii="Times New Roman" w:hAnsi="Times New Roman"/>
          <w:b/>
          <w:bCs/>
          <w:sz w:val="20"/>
          <w:u w:val="none"/>
        </w:rPr>
        <w:t>§ 1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niejszą umowę sporządza się w trzech jednobrzmiących egzemplarzach: dwa dla Zamawiającego, jeden dla Wykonawcy.</w:t>
      </w:r>
    </w:p>
    <w:p>
      <w:pPr>
        <w:pStyle w:val="Normal"/>
        <w:tabs>
          <w:tab w:val="clear" w:pos="708"/>
          <w:tab w:val="center" w:pos="1800" w:leader="none"/>
          <w:tab w:val="center" w:pos="7560" w:leader="none"/>
        </w:tabs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center" w:pos="7560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ZAMAWIAJĄCY:                                                                                             WYKONAWCA:</w:t>
      </w:r>
    </w:p>
    <w:p>
      <w:pPr>
        <w:pStyle w:val="Normal"/>
        <w:tabs>
          <w:tab w:val="clear" w:pos="708"/>
          <w:tab w:val="center" w:pos="1800" w:leader="none"/>
          <w:tab w:val="center" w:pos="7560" w:leader="none"/>
        </w:tabs>
        <w:autoSpaceDE w:val="false"/>
        <w:spacing w:lineRule="auto" w:line="276"/>
        <w:rPr/>
      </w:pPr>
      <w:r>
        <w:rPr>
          <w:b/>
          <w:bCs/>
        </w:rPr>
        <w:t>…………………</w:t>
      </w:r>
      <w:r>
        <w:rPr>
          <w:b/>
          <w:bCs/>
        </w:rPr>
        <w:t>...                                                                                               ………………….</w:t>
        <w:tab/>
        <w:tab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b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do Umowy Nr …/2014/ZP</w:t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Opis przedmiotu zamówienia: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zobowiązany jest do: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organizowania dwunastodniowego wyjazdu w okresie od 22.11.2014 roku do 03.12.2014 roku. Pobyt powinien rozpocząć się od obiadu w pierwszym dniu pobytu i zakończyć się obiadem w ostatnim dniu pobytu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Uczestnikami wyjazdu będzie grupa 75 osób, w tym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30 pełnoletnich osób niepełnosprawnych z 30 opiekunami,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13 pełnoletnich osób niepełnosprawnych (8K/5M),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osoby kadry zatrudnionej przez Zamawiającego – Asystenci rodzin.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zastrzega możliwość zmiany ilości Uczestników projektu biorących udział w wyjeździe o 7 osób niepełnosprawnych (zmniejszenie) oraz opiekunów o 5 osób (zmniejszenie) i możliwość zmiany ilości kobiet i mężczyzn w grupie Uczestników projektu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>Miejsce realizacji - ośrodek szkoleniowo - wypoczynkowy położony w górach, w Polsce, na terenie województwa małopolskiego, dostosowany do potrzeb osób niepełnosprawnych z następującymi rodzajami schorzeń: narządu ruchu, narządu wzroku, neurologiczne, z upośledzeniem umysłowym, z chorobą psychiczną, z epilepsją, z chorobami układu krążenia i układu oddechowego, z innymi schorzeniami niż wymienione</w:t>
      </w:r>
      <w:r>
        <w:rPr>
          <w:color w:val="000000"/>
          <w:sz w:val="20"/>
          <w:szCs w:val="20"/>
        </w:rPr>
        <w:t>, np. cukrzycą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/>
      </w:pPr>
      <w:r>
        <w:rPr>
          <w:sz w:val="20"/>
          <w:szCs w:val="20"/>
        </w:rPr>
        <w:t xml:space="preserve">Zakwaterowania 30 osób niepełnosprawnych z 30 opiekunami w pokojach 2 osobowych dostosowanych do potrzeb osób niepełnosprawnych, z pełnym węzłem sanitarnym (umywalka, natrysk, wc), z pojedynczymi łóżkami, z minimalnym wyposażeniem, takim jak: czajnik bezprzewodowy, szklanki/inne naczynia, telewizor. 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/>
      </w:pPr>
      <w:r>
        <w:rPr>
          <w:sz w:val="20"/>
          <w:szCs w:val="20"/>
        </w:rPr>
        <w:t xml:space="preserve">Zakwaterowania 13 osób niepełnosprawnych bez opiekunów w pokojach 2 lub 3 osobowych dostosowanych do potrzeb osób niepełnosprawnych, z pełnym węzłem sanitarnym (umywalka, natrysk, wc), z pojedynczymi łóżkami, z minimalnym wyposażeniem, takim jak: czajnik bezprzewodowy, szklanki/inne naczynia, telewizor, z uwzględnieniem ilości kobiet i mężczyzn w tej grupie Uczestników. 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/>
      </w:pPr>
      <w:r>
        <w:rPr>
          <w:sz w:val="20"/>
          <w:szCs w:val="20"/>
        </w:rPr>
        <w:t>Zakwaterowania każdej osoby z kadry w samodzielnym pokoju z pełnym węzłem sanitarnym (umywalka, natrysk, wc), wraz z minimalnym wyposażeniem, takim jak: czajnik bezprzewodowy, szklanki/inne naczynia, telewizo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0"/>
          <w:szCs w:val="20"/>
        </w:rPr>
        <w:t>Zapewnienia pełnego wyżywienia – 3 posiłki dziennie - wszystkim uczestnikom wyjazdu (tj. osobom niepełnosprawnym, opiekunom osób niepełnosprawnych, kadrze) - śniadanie, dwudaniowy obiad, kolacja w stołówce położonej na terenie ośrodka, w tym zapewnienie odpowiedniej diety wynikającej ze wskazań zdrowotnych, np. cukrzycowej dla wskazanej ilości uczestników. Do każdego posiłku zostaną zapewnione adekwatne napoje (herbata, kawa – do śniadania, kompot/soki, woda mineralna – obiad, herbata - kolacja). Posiłki powinny być zróżnicowane, spełniać normy żywieniowe wskazane przez Instytut Żywności i Żywienia. W dniu wyjazdu z Ośrodka wszyscy uczestnicy otrzymają suchy prowiant na czas podróż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>Zapewnienia całodobowej, podstawowej opieki zdrowotnej na terenie Ośrodk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rganizowanie podczas pobytu w ośrodku warsztatów wizażu i autoprezentacji w wymiarze 15 godzin/osoba dla 43 Uczestników projektu (2 grupy x 15 osób, 1 grupa x 13 osób), których celem będzie podniesienie kompetencji życiowych i umiejętności społeczno zawodowych poprzez poznanie mocnych stron we własnym wyglądzie, wzmocnienie poczucia własnej wartości, naukę autoprezentacji, naukę kreowania własnego wizerunku przez Uczestników projektu (dobór ubioru, makijażu, dodatków).</w:t>
      </w:r>
    </w:p>
    <w:p>
      <w:pPr>
        <w:pStyle w:val="Default"/>
        <w:numPr>
          <w:ilvl w:val="0"/>
          <w:numId w:val="13"/>
        </w:numPr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Zorganizowania podczas pobytu w ośrodku treningu gospodarowania budżetem domowym w wymiarze 15 godzin/osoba dla 13 Uczestników projektu (1 grupa x 13 osób), których celem będzie nabycie umiejętności gospodarowania budżetem domowym i przeciwdziałanie zadłużeniom. Program warsztatów powinien obejmować co najmniej następujące zagadnienia: jakie możliwości daje kontrolowanie budżetu domowego, przychody i wydatki w budżecie domowym, planowanie wydatków (codziennych, okresowych, ograniczanie wydatków), wydatki niezaplanowane – wyjątkowe sytuacje, kredyty i karty kredytowe - jak czytać oferty banków oraz firm oferujących kredyty, pułapki w umowach kredytowych, oszczędzanie. </w:t>
      </w:r>
    </w:p>
    <w:p>
      <w:pPr>
        <w:pStyle w:val="Default"/>
        <w:numPr>
          <w:ilvl w:val="0"/>
          <w:numId w:val="13"/>
        </w:numPr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Zorganizowania podczas pobytu w ośrodku treningu samodzielności i zaradności życiowej w wymiarze 12 godzin/osoba dla 30 Uczestników projektu (2 grupy x 15 osób), których celem będzie zwiększenie samodzielności i zaradności życiowej Uczestników projektu. Program warsztatów powinien obejmować co najmniej: trening umiejętności funkcjonowania w życiu codziennym (gospodarowanie czasem, dbanie o higienę osobistą, wygląd zewnętrzny, dbanie o porządek i czystość we własnym mieszkaniu/domu, radzenie sobie w sytuacjach trudnych np. zagubienie się), trening umiejętności spędzania wolnego czasu (rozwijanie zainteresowań oraz umiejętności korzystania z różnych form spędzania wolnego czasu np.: turystyka, rekreacja, imprezy kulturalne, sportowe), trening gospodarowania pieniędzmi (ocena dochodów i planowanie wydatków, określenie najważniejszych wydatków i eliminacja zbędnych wydatków, kształcenie umiejętności dokonywania prostych zakupów, w tym wspólne wyjście na zakupy i zapewnienie środków finansowych dla Uczestników projektu na pokrycie kosztów zakupów w kwocie 50 zł/osoba)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Zorganizowania podczas pobytu w ośrodku kursu pierwszej pomocy przedmedycznej w wymiarze 15 godzin/osoba dla 30 opiekunów osób niepełnosprawnych (2 grupy x 15 osób), którego celem będzie nabycie umiejętności z zakresu udzielania pierwszej pomocy przedmedycznej. Program kursu powinien obejmować co najmniej: wezwanie pomocy i rozmowę z dyspozytorem, bezpieczeństwo podczas udzielania pomocy przedmedycznej, ocena funkcji życiowych u dzieci i dorosłych, resuscytacja krążeniowo-oddechowa, postępowanie z osobą nieprzytomną, postępowanie w przypadku zakrztuszenia, postępowanie w przypadku wstrząsu, oparzenia, postępowanie w przypadku omdleń, padaczki, cukrzycy, postępowanie w przypadku użądlenia i ugryzieni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>Zorganizowania podczas pobytu w ośrodku warsztatów w zakresie przeciwdziałania wypaleniu w opiece nad osobą niepełnosprawną w wymiarze 10 godzin/osoba dla 30 opiekunów osób niepełnosprawnych (2 grupy x 15 osób), których celem będzie nabycie umiejętności radzenia sobie z własnymi uczuciami i emocjami wynikającymi z opieki nad osobą niepełnospraw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Zapewnienia w celu przeprowadzenia zajęć warsztatowych i szkoleniowych opisanych w pkt: 9, 10, 11, 12 i 13 opisu przedmiotu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lecza dydaktycznego – sale szkoleniowe powinny znajdować się na terenie ośrodka, w którym zakwaterowani będą uczestnicy wyjazdu. Każda sala musi być przeznaczona do jednorazowego użytkowania przez ilość osób wchodzących w skład grupy szkoleniowej, wyposażona w stoły i krzesła (każdy Uczestnik musi mieć zapewnione miejsce siedzące przy stole), oraz pozostały sprzęt niezbędny do właściwego przeprowadzenia zaję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erwisu kawowego podczas zajęć (kawa, herbata, ciastka, zimne napoje) w ilości adekwatnej do ilości osó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sób prowadzących zajęcia warsztatowe i szkoleniowe, posiadających odpowiednią wiedzę i kwalifikacje do prowadzenia przedmiotowych zajęć, w ilości umożliwiającej przeprowadzenie wszystkich zajęć podczas dwunastodniowego pobytu w ośrod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materiałów szkoleniowych i pomocy dydakty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owadzenie dokumentacji – dzienniki zajęć (odrębne dla każdej grupy szkoleniowej), imienne listy obecności, potwierdzenie odbioru materiałów szkoleniowych, potwierdzenie korzystania z serwisu kaw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danie Uczestnikom warsztatów, kursu zaświadczeń potwierdzających udział w zajęciach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 xml:space="preserve">Zapewnienia  uczestnikom wyjazdu zajęć podnoszących kompetencje życiowe, w tym co najmniej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>
          <w:sz w:val="20"/>
          <w:szCs w:val="20"/>
        </w:rPr>
        <w:t>zwiedzanie atrakcyjnych turystycznie miejsc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przewodnikiem, z uwzględnieniem możliwości zdrowotnych uczestników wyjazdu – 1 wyjazd,</w:t>
      </w:r>
    </w:p>
    <w:p>
      <w:pPr>
        <w:pStyle w:val="Normal"/>
        <w:numPr>
          <w:ilvl w:val="0"/>
          <w:numId w:val="17"/>
        </w:numPr>
        <w:ind w:left="993" w:hanging="567"/>
        <w:jc w:val="both"/>
        <w:rPr>
          <w:sz w:val="20"/>
          <w:szCs w:val="20"/>
        </w:rPr>
      </w:pPr>
      <w:r>
        <w:rPr>
          <w:sz w:val="20"/>
          <w:szCs w:val="20"/>
        </w:rPr>
        <w:t>1 wyjazd do muzeum,</w:t>
      </w:r>
    </w:p>
    <w:p>
      <w:pPr>
        <w:pStyle w:val="Normal"/>
        <w:numPr>
          <w:ilvl w:val="0"/>
          <w:numId w:val="17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3 wyjazdy na baseny termalne (czas jednorazowego pobytu na basenie dla każdej osoby – 2 godziny),</w:t>
      </w:r>
    </w:p>
    <w:p>
      <w:pPr>
        <w:pStyle w:val="Normal"/>
        <w:numPr>
          <w:ilvl w:val="0"/>
          <w:numId w:val="17"/>
        </w:numPr>
        <w:ind w:left="709" w:hanging="28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1 wieczór regionalny (spotkanie, podczas którego uczestnicy wyjazdu zostaną zapoznani z kulturą i historią regionu) wraz z poczęstunkiem składającym się z potraw regionalnych.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Wykonawca sporządzi listy z potwierdzeniem uczestnictwa w zajęciach podnoszących kompetencje życiowe i przedłoży je do podpisu Uczestnikom projektu i opiekunom oraz kadrze Zamawiająceg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 xml:space="preserve">Zapewnienia 75 uczestnikom wyjazdu zajęć integracyjno - rozrywkowych, w tym np.: zabawy taneczne, ognisko, wieczorki tematyczne wraz z poczęstunkiem odpowiednim do typu imprezy – gorące danie lub zimne przekąski (co najmniej 7 podczas pobytu). Poczęstunek podczas zajęć o charakterze integracyjno – rozrywkowym nie może zastąpić posiłku z podstawowego wyżywienia, o którym mowa w pkt 7 opisu przedmiotu zamówienia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>Zapewnienia jednego koordynatora wyjazdu, który będzie zajmował się sprawami organizacyjnymi przez cały okres trwania wyjazdu (od chwili przyjazdu uczestników wyjazdu do Ośrodka, w którym będą zakwaterowani w pierwszym dniu pobytu do chwili ich wyjazdu z Ośrodka w ostatnim dniu pobytu)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 xml:space="preserve">Ubezpieczenia NNW dla wszystkich uczestników wyjazdu (osoby niepełnosprawne, opiekunowie i kadra) na sumę 10.000,- zł/osoba – ubezpieczenie ma obejmować czas pobytu oraz przejazd w oby dwie strony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 xml:space="preserve">Zapewnienia transportu z Radomia do miejsca pobytu i z powrotem oraz w trakcie pobytu (wyjazdy w ramach zajęć podnoszących kompetencje życiowe) dla wszystkich uczestników wyjazdu – 75 osób, w tym: 43 Uczestników projektu, 30 opiekunów i 2 asystentów rodzin, na warunkach podanych przez Zamawiającego.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Autokary do przewozu uczestników wyjazdu muszą:</w:t>
      </w:r>
    </w:p>
    <w:p>
      <w:pPr>
        <w:pStyle w:val="Normal"/>
        <w:numPr>
          <w:ilvl w:val="1"/>
          <w:numId w:val="18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być przystosowane do przewozu co najmniej 75 osób (każda osoba musi mieć zapewnione miejsce siedzące) i posiadać adekwatną wielkościowo do ilości osób przestrzeń bagażową pozwalającą na zabranie bagaży na kilkunastodniowy wyjazd;</w:t>
      </w:r>
    </w:p>
    <w:p>
      <w:pPr>
        <w:pStyle w:val="Normal"/>
        <w:numPr>
          <w:ilvl w:val="1"/>
          <w:numId w:val="18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być przeznaczone do wyłącznej dyspozycji w/w uczestników wyjazdu,</w:t>
      </w:r>
    </w:p>
    <w:p>
      <w:pPr>
        <w:pStyle w:val="Normal"/>
        <w:numPr>
          <w:ilvl w:val="1"/>
          <w:numId w:val="18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być wyposażone w klimatyzację;</w:t>
      </w:r>
    </w:p>
    <w:p>
      <w:pPr>
        <w:pStyle w:val="Normal"/>
        <w:numPr>
          <w:ilvl w:val="1"/>
          <w:numId w:val="18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spełniać wszelkie wymogi bezpieczeństwa, posiadać aktualny przegląd techniczny, ubezpieczenie OC i niezbędną dokumentację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przypadku awarii autokaru Wykonawca zapewni na swój koszt autokar o co najmniej równorzędnych parametrach w stosunku do określonych przez Zamawiającego w siwz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>Zapewnienia biletów wstępu na zwiedzane obiekty (w zależności od zaproponowanych działań) dla 75 uczestników wyjazdu, w tym: 43 Uczestników projektu, 30 opiekunów i 2 Asystentów rodzin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0"/>
          <w:szCs w:val="20"/>
        </w:rPr>
        <w:t xml:space="preserve">Opracowania szczegółowego harmonogramu wyjazdu i harmonogramu zajęć warsztatowych oraz szkoleniowych z podaniem zakresu tematycznego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poniesie koszty opłaty uzdrowiskowej/klimatycznej za wszystkich uczestników wyjazdu, jeżeli wymagać tego będzie lokalizacja ośrodk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wyraża zgodę na oznakowanie miejsc, z których korzystać będą uczestnicy wyjazdu (pokoje, sale zajęciowe itp.) poprzez umieszczenie dostarczonych przez Zamawiającego plakatów lub naklejek informacyjnych projektu, zawierających informację o współfinansowaniu projektu przez Unię Europejską w ramach Europejskiego Funduszu Społeczneg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zapewni nocleg wraz z wyżywieniem (2 doby) dla trzech osób kontrolujących realizację zadania oraz parking dla samochodu, którym przyjedzie Zespół kontrolując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 uwagi na fakt, że uczestnikami pobytu są osoby niepełnosprawne z różnymi rodzajami schorzeń Zamawiający wymaga aby ośrodek szkoleniowo – wypoczynkowy, w którym zakwaterowani zostaną uczestnicy wyjazdu był dostosowany do potrzeb tych osób zgodnie z obowiązującymi przepisami. Gwarancją zapewnienia właściwych warunków do pobytu i świadczenia usług dla osób niepełnosprawnych będzie posiadanie przez ośrodek, w którym zakwaterowani będą uczestnicy wyjazdu aktualnego wpisu do rejestru ośrodków, w których mogą odbywać się turnusy rehabilitacyjne dla osób niepełnosprawnych z rodzajami schorzeń wymienionymi w pkt 3 opisu przedmiotu zamówienia, korzystających z dofinansowania, o którym mowa w Rozporządzeniu Ministra Pracy i Polityki Społecznej z dnia 15 listopada 2007 roku w sprawie turnusów rehabilitacyjnych (Dz.U. z 2007 r. Nr 230, poz. 1694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b/>
          <w:sz w:val="22"/>
        </w:rPr>
        <w:t xml:space="preserve">ZAMAWIAJĄCY:   </w:t>
        <w:tab/>
        <w:tab/>
        <w:t xml:space="preserve">                                                                                      WYKONAWCA:</w:t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/>
      </w:pPr>
      <w:r>
        <w:rPr>
          <w:b/>
          <w:bCs/>
        </w:rPr>
        <w:t xml:space="preserve">   ………………</w:t>
      </w:r>
      <w:r>
        <w:rPr>
          <w:b/>
          <w:bCs/>
        </w:rPr>
        <w:t>...                                                                                                   …………………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mc:AlternateContent>
        <mc:Choice Requires="wps">
          <w:drawing>
            <wp:inline distT="0" distB="0" distL="0" distR="0">
              <wp:extent cx="6029325" cy="2413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9280" cy="241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95pt;width:474.7pt;height:1.8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Projekt „Dajmy szansę” jest współfinansowany ze środków Unii Europejskiej </w: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3947795</wp:posOffset>
          </wp:positionH>
          <wp:positionV relativeFrom="margin">
            <wp:posOffset>-1507490</wp:posOffset>
          </wp:positionV>
          <wp:extent cx="2375535" cy="9144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-733425</wp:posOffset>
          </wp:positionH>
          <wp:positionV relativeFrom="margin">
            <wp:posOffset>-1659890</wp:posOffset>
          </wp:positionV>
          <wp:extent cx="2642235" cy="111252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223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</w:tabs>
      <w:rPr/>
    </w:pPr>
    <w:r>
      <w:rPr/>
      <w:tab/>
    </w:r>
  </w:p>
  <w:p>
    <w:pPr>
      <w:pStyle w:val="Normal"/>
      <w:tabs>
        <w:tab w:val="clear" w:pos="708"/>
        <w:tab w:val="center" w:pos="4535" w:leader="none"/>
      </w:tabs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wiatowe Centrum Pomocy Rodzini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6-600 Radom   ul. Domagalskiego 7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48 38 15 070   e-mail: pcpr@spradom.eu</w:t>
    </w:r>
  </w:p>
  <w:p>
    <w:pPr>
      <w:pStyle w:val="Header"/>
      <w:jc w:val="cent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ind w:left="1021" w:hanging="397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</w:rPr>
  </w:style>
  <w:style w:type="character" w:styleId="WW8Num15z6">
    <w:name w:val="WW8Num15z6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  <w:b w:val="false"/>
    </w:rPr>
  </w:style>
  <w:style w:type="character" w:styleId="WW8Num24z6">
    <w:name w:val="WW8Num24z6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ascii="Times New Roman" w:hAnsi="Times New Roman" w:cs="Times New Roman"/>
      <w:b w:val="false"/>
    </w:rPr>
  </w:style>
  <w:style w:type="character" w:styleId="WW8Num30z6">
    <w:name w:val="WW8Num30z6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Cs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iCs/>
      <w:szCs w:val="24"/>
      <w:u w:val="single"/>
      <w:lang w:val="en-US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Cs w:val="20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rFonts w:ascii="Verdana" w:hAnsi="Verdana" w:cs="Times New Roman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2">
    <w:name w:val="text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color w:val="000000"/>
      <w:szCs w:val="20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/>
    <w:rPr>
      <w:rFonts w:ascii="Arial" w:hAnsi="Arial" w:cs="Arial"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11:00Z</dcterms:created>
  <dc:creator>Elżbieta</dc:creator>
  <dc:description/>
  <cp:keywords/>
  <dc:language>en-US</dc:language>
  <cp:lastModifiedBy>Admin</cp:lastModifiedBy>
  <cp:lastPrinted>2014-06-25T11:56:00Z</cp:lastPrinted>
  <dcterms:modified xsi:type="dcterms:W3CDTF">2014-10-23T09:51:00Z</dcterms:modified>
  <cp:revision>6</cp:revision>
  <dc:subject/>
  <dc:title/>
</cp:coreProperties>
</file>