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b/>
          <w:sz w:val="20"/>
          <w:szCs w:val="20"/>
        </w:rPr>
        <w:t>CPR.POKL.271.5.2014</w:t>
      </w:r>
      <w:r>
        <w:rPr>
          <w:sz w:val="20"/>
          <w:szCs w:val="20"/>
        </w:rPr>
        <w:tab/>
        <w:tab/>
        <w:tab/>
        <w:tab/>
        <w:tab/>
        <w:tab/>
        <w:tab/>
        <w:tab/>
        <w:t>Załącznik nr 1.4 do siwz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Specyfikacja oferowanego przedmiotu zamówienia – Część 2: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Wykonawca w polach oznaczonych (*) skreśla niewłaściwą okoliczność 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9"/>
        <w:gridCol w:w="1575"/>
      </w:tblGrid>
      <w:tr>
        <w:trPr>
          <w:trHeight w:val="391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zanie Wykonawcy do zapewnienia warunków określonych przez Zamawiającego: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organizowanie 5 dniowego pobytu w obiekcie wypoczynkowym (ośrodek wypoczynkowy/hotel/pensjonat) położonym w Polsce, na terenie województwa pomorskiego, w Gdyni lub innej miejscowości oddalonej od Gdyni max 15km dla 11 osób (4K/7M) – usamodzielnianych wychowanków rodzinnej i instytucjonalnej pieczy zastępczej w wieku 18 – 24 lata, podczas którego zrealizowane zostaną zajęcia opisane w pkt 2 i 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organizowanie warsztatów wizażu i autoprezentacji w wymiarze 15 godzin/osoba dla grupy 11 osób (4 kobiety/7 mężczyzn) – usamodzielnianych wychowanków rodzinnej i instytucjonalnej pieczy zastępczej, których celem będzie podniesienie kompetencji życiowych i umiejętności społeczno zawodowych poprzez naukę kreowania własnego wizerunku przez uczestników projektu, poznanie swoich mocnych stron we własnym wyglądzie, wzmocnienie poczucia własnej wartości, naukę autoprezentacji, w tym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709" w:hanging="28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e sali do prowadzenia zajęć warsztatowych wyposażonej w stoły, krzesła (każda osoba musi mieć zapewnione miejsce siedzące przy stoliku) i inne sprzęty lub urządzenia potrzebne osobom prowadzącym do przeprowadzenia zajęć. Podczas zajęć sale będą do wyłącznej dyspozycji Uczestników projektu „Dajmy szansę” i osoby prowadzącej;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osób prowadzących warsztaty, posiadających odpowiednią wiedzę i kwalifikacje do prowadzenia przedmiotowych zajęć,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materiałów szkoleniowych,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serwisu kawowego podczas zajęć (kawa, herbata, zimne napoje, ciastka) w ilości adekwatnej do ilości osób,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dokumentacji – dziennik zajęć, imienne listy obecności, potwierdzenie odbioru materiałów szkoleniowych, potwierdzenie korzystania z serwisu kawowego,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nie Uczestnikom projektu zaświadczeń/certyfikatów potwierdzających udział w warsztatach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 xml:space="preserve">Zorganizowanie zajęć podnoszących kompetencje życiowe dla grupy 13 osób (11–to osobowa grupa młodzieży + 2 opiekunów), w tym co najmniej: </w:t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10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dzanie Gdyni z przewodnikiem,</w:t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10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dzanie Oceanarium,</w:t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1014"/>
              <w:jc w:val="both"/>
              <w:rPr/>
            </w:pPr>
            <w:r>
              <w:rPr>
                <w:sz w:val="20"/>
                <w:szCs w:val="20"/>
              </w:rPr>
              <w:t>wyjście do muzeum, np. Muzeum Marynarki Wojennej,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wa inne działania wpływające na podniesienie kompetencji życiowych młodzieży, np. wyjście do kina, kolacja integracyjn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apewnienie biletów wstępu na zwiedzane obiekty i do kina (w zależności od zaproponowanych zgodnie z pkt 3 działań podnoszących kompetencje życiowe) dla 13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stników (11–to osobowa grupa młodzieży + 2 opiekunowie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akwaterowanie 11 Uczestników projektu w pokojach 2 lub 3 osobowych z pełnym węzłem sanitarnym, z pojedynczymi łóżkami, z minimalnym wyposażeniem, takim jak: czajnik bezprzewodowy, szklanki, telewizor, z uwzględnieniem ilości kobiet i mężczyzn w grupie uczestników (4 noclegi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apewnienie pełnego wyżywienia podczas całego pobytu, wszystkim uczestnikom -śniadanie, obiad, kolacja w stołówce położonej na terenie obiektu. Do każdego posiłku zostaną zapewnione stosowne napoje (herbata, kompot, soki, woda mineralna). Posiłki powinny być zróżnicowane, spełniać normy żywieniowe wskazane przez Instytut Żywności i Żywienia. W dniu wyjazdu wszyscy uczestnicy otrzymają suchy prowiant na czas podróż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a dwóch opiekunów, w tym co najmniej 1 kobieta, którzy będą sprawowali opiekę nad uczestnikami podczas całego wyjazdu,  przez całą dobę od chwili wyjazdu z Radomia do czasu powrotu wychowanków do Radomi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e NNW dla wszystkich uczestników wyjazdu na sumę 10.000,- zł – ubezpieczenie ma obejmować czas pobytu oraz przejazd w oby dwie stron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a obsługi organizacyjnej wyjazdowych warsztatów.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 xml:space="preserve">Zapewnienie transportu uczestników autobusem lub busem przeznaczonym wyłącznie dla uczestników wyjazdu i opiekunów do obiektu wypoczynkowego w Polsce, na terenie województwa pomorskiego, w Gdyni lub innej miejscowości oddalonej od Gdyni max 15km  i powrót do Radomia po odbytym wyjeździe oraz w trakcie całego pobytu, zgodnie z ustawą z dnia 6 września 2001 r. o transporcie drogowym (Dz.U. z 2013 roku poz. 1414 z poźn. zm.), na warunkach podanych przez Zamawiającego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aby autokar lub bus do przewozu uczestników wyjazdu:</w:t>
            </w:r>
          </w:p>
          <w:p>
            <w:pPr>
              <w:pStyle w:val="Normal"/>
              <w:numPr>
                <w:ilvl w:val="3"/>
                <w:numId w:val="5"/>
              </w:numPr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był przystosowany do przewozu co najmniej 13 osób – 11 Uczestników projektu + 2 opiekunów (każda osoba musi mieć zapewnione miejsce siedzące) i posiadać adekwatną wielkościowo do ilości osób przestrzeń bagażową pozwalającą na zabranie bagaży na kilkunastodniowy wyjazd;</w:t>
            </w:r>
          </w:p>
          <w:p>
            <w:pPr>
              <w:pStyle w:val="Normal"/>
              <w:numPr>
                <w:ilvl w:val="3"/>
                <w:numId w:val="5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ł przeznaczony do wyłącznej dyspozycji uczestników wyjazdu organizowanego przez Zamawiającego,</w:t>
            </w:r>
          </w:p>
          <w:p>
            <w:pPr>
              <w:pStyle w:val="Normal"/>
              <w:numPr>
                <w:ilvl w:val="3"/>
                <w:numId w:val="5"/>
              </w:numPr>
              <w:ind w:left="2880" w:hanging="2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ł wyposażony w klimatyzację, </w:t>
            </w:r>
          </w:p>
          <w:p>
            <w:pPr>
              <w:pStyle w:val="Normal"/>
              <w:numPr>
                <w:ilvl w:val="3"/>
                <w:numId w:val="5"/>
              </w:numPr>
              <w:ind w:left="2880" w:hanging="2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łniał wszelkie wymogi bezpieczeństwa, </w:t>
            </w:r>
          </w:p>
          <w:p>
            <w:pPr>
              <w:pStyle w:val="Normal"/>
              <w:numPr>
                <w:ilvl w:val="3"/>
                <w:numId w:val="5"/>
              </w:numPr>
              <w:ind w:left="2880" w:hanging="2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ł aktualny przegląd techniczny, ubezpieczenie OC i niezbędną dokumentację.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awarii autokaru/busa Wykonawca zapewni na swój koszt autokar/busa o co najmniej równorzędnych parametrach w stosunku do określonych przez Zamawiającego w siwz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Oznakowanie miejsc, z których korzystać będą uczestnicy wyjazdu (pokoje, sale zajęciowe itp.) poprzez umieszczenie plakatów lub naklejek informacyjnych dotyczących projektu oraz współfinansowania przez Unię Europejską (dostarczonych przez Zamawiającego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Oznakowanie przygotowywanych przez Wykonawcę materiałów szkoleniowych zgodnie z Wytycznymi dotyczącymi oznaczania projektów w ramach PO KL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prowadzenie ankiet ewaluacyjnych przygotowanych przez Zamawiająceg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Opracowanie szczegółowego harmonogramu wyjazdu i harmonogramu zajęć warsztatowych z podaniem zakresu tematyczneg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poniesie koszty opłaty uzdrowiskowej/klimatycznej za wszystkich uczestników pobytu, jeżeli wymagać tego będzie lokalizacja ośrodk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 xml:space="preserve">Termin wykonania zamówienia: od dnia </w:t>
            </w:r>
            <w:r>
              <w:rPr>
                <w:b/>
                <w:sz w:val="20"/>
                <w:szCs w:val="20"/>
              </w:rPr>
              <w:t>04.08.2014 roku</w:t>
            </w:r>
            <w:r>
              <w:rPr>
                <w:sz w:val="20"/>
                <w:szCs w:val="20"/>
              </w:rPr>
              <w:t xml:space="preserve"> do dnia </w:t>
            </w:r>
            <w:r>
              <w:rPr>
                <w:b/>
                <w:sz w:val="20"/>
                <w:szCs w:val="20"/>
              </w:rPr>
              <w:t>08.08.2014 roku</w:t>
            </w:r>
            <w:r>
              <w:rPr>
                <w:sz w:val="20"/>
                <w:szCs w:val="20"/>
              </w:rPr>
              <w:t xml:space="preserve">. Pobyt powinien rozpocząć się od obiadokolacji w dniu </w:t>
            </w:r>
            <w:r>
              <w:rPr>
                <w:b/>
                <w:sz w:val="20"/>
                <w:szCs w:val="20"/>
              </w:rPr>
              <w:t>04.08.2014 roku</w:t>
            </w:r>
            <w:r>
              <w:rPr>
                <w:sz w:val="20"/>
                <w:szCs w:val="20"/>
              </w:rPr>
              <w:t xml:space="preserve"> i zakończyć się śniadaniem w dniu </w:t>
            </w:r>
            <w:r>
              <w:rPr>
                <w:b/>
                <w:sz w:val="20"/>
                <w:szCs w:val="20"/>
              </w:rPr>
              <w:t>08.08.2014 rok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…………………………………………</w:t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76"/>
        <w:ind w:left="708" w:firstLine="708"/>
        <w:rPr>
          <w:sz w:val="18"/>
          <w:szCs w:val="18"/>
        </w:rPr>
      </w:pPr>
      <w:r>
        <w:rPr>
          <w:sz w:val="18"/>
          <w:szCs w:val="18"/>
        </w:rPr>
        <w:t>data</w:t>
      </w:r>
    </w:p>
    <w:p>
      <w:pPr>
        <w:pStyle w:val="Normal"/>
        <w:spacing w:lineRule="auto" w:line="276"/>
        <w:ind w:left="4248" w:firstLine="708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/podpis Wykonawcy/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612013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55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2.05pt;width:481.85pt;height:1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947795</wp:posOffset>
          </wp:positionH>
          <wp:positionV relativeFrom="margin">
            <wp:posOffset>-1507490</wp:posOffset>
          </wp:positionV>
          <wp:extent cx="2375535" cy="91440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733425</wp:posOffset>
          </wp:positionH>
          <wp:positionV relativeFrom="margin">
            <wp:posOffset>-1659890</wp:posOffset>
          </wp:positionV>
          <wp:extent cx="2642235" cy="1112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</w:tabs>
      <w:rPr/>
    </w:pPr>
    <w:r>
      <w:rPr/>
      <w:tab/>
    </w:r>
  </w:p>
  <w:p>
    <w:pPr>
      <w:pStyle w:val="Normal"/>
      <w:tabs>
        <w:tab w:val="clear" w:pos="708"/>
        <w:tab w:val="center" w:pos="4535" w:leader="none"/>
      </w:tabs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  <w:lang w:val="en-US"/>
      </w:rPr>
      <w:t>tel. 48 38 15 070   e-mail: pcpr@spradom.e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284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Verdana" w:hAnsi="Verdana" w:eastAsia="Calibri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color w:val="000000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Verdana" w:hAnsi="Verdana" w:eastAsia="Calibri" w:cs="Tahoma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xt41">
    <w:name w:val="text-41"/>
    <w:basedOn w:val="Domylnaczcionkaakapitu"/>
    <w:qFormat/>
    <w:rPr>
      <w:rFonts w:ascii="Verdana" w:hAnsi="Verdana" w:cs="Verdana"/>
      <w:color w:val="6D645A"/>
      <w:sz w:val="18"/>
      <w:szCs w:val="18"/>
    </w:rPr>
  </w:style>
  <w:style w:type="character" w:styleId="Text61">
    <w:name w:val="text-61"/>
    <w:basedOn w:val="Domylnaczcionkaakapitu"/>
    <w:qFormat/>
    <w:rPr>
      <w:rFonts w:ascii="Verdana" w:hAnsi="Verdana" w:cs="Verdana"/>
      <w:color w:val="6D645A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4:00Z</dcterms:created>
  <dc:creator>OEM</dc:creator>
  <dc:description/>
  <cp:keywords/>
  <dc:language>en-US</dc:language>
  <cp:lastModifiedBy>Admin</cp:lastModifiedBy>
  <cp:lastPrinted>2014-05-28T13:53:00Z</cp:lastPrinted>
  <dcterms:modified xsi:type="dcterms:W3CDTF">2014-07-01T13:25:00Z</dcterms:modified>
  <cp:revision>7</cp:revision>
  <dc:subject/>
  <dc:title> </dc:title>
</cp:coreProperties>
</file>