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sz w:val="20"/>
          <w:szCs w:val="20"/>
        </w:rPr>
        <w:t>CPR.POKL.271.5.2014</w:t>
      </w:r>
      <w:r>
        <w:rPr>
          <w:sz w:val="20"/>
          <w:szCs w:val="20"/>
        </w:rPr>
        <w:tab/>
        <w:tab/>
        <w:tab/>
        <w:tab/>
        <w:tab/>
        <w:tab/>
        <w:tab/>
        <w:tab/>
        <w:t>Załącznik nr 1.3 do siwz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</w:rPr>
        <w:t>Specyfikacja oferowanego przedmiotu zamówienia – Część 1: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ykonawca w polach oznaczonych (*) skreśla niewłaściwą okoliczność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1575"/>
      </w:tblGrid>
      <w:tr>
        <w:trPr>
          <w:trHeight w:val="391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e Wykonawcy do zapewnienia warunków określonych przez Zamawiającego: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14 dniowego pobytu w obiekcie wypoczynkowym (ośrodek wypoczynkowy/hotel/pensjonat) położonym w górach, w Polsc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terenie województwa małopolskiego dla 8 osób (4 dziewcząt i 4 chłopców w wieku od 15 do 18 roku życia) – wychowanków rodzinnej i instytucjonalnej pieczy zastępczej, podczas którego zrealizowane zostaną zajęcia aktywizacyjne i szkolenie wymienione w pkt 2-4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treningu kompetencji i umiejętności społecznych w wymiarze 10 godzin/osoba dla 8 w/w osób (4 Dz i 4 Ch), w tym przygotowanie materiałów szkoleniowych i zatrudnienie psychologa do przeprowadzenia przedmiotowych zaję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grupowych warsztatów z doradcą zawodowym w wymiarze 10 godzin/osoba dla 8 w/w osób (4 Dz i 4 Ch), w tym przygotowanie materiałów szkoleniowych i zatrudnienie doradcy zawodowego do przeprowadzenia przedmiotowych zajęć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organizowanie szkolenia informatycznego w standardzie ECCC (Europejski Certyfikat Kompetencji Informatycznych) w wymiarze 32 godzin/osoba – moduł IT M6 Technologie Informacyjno - Komunikacyjne na poziomie podstawowym i średnio zaawansowanym wraz z przeprowadzeniem egzaminu dla 8 w/w osób (4 Dz i 4 Ch), w tym przygotowanie materiałów szkoleniowych, zapewnienie kadry, sprzętu komputerowego niezbędnego do realizacji przedmiotowego szkolenia (odrębny komputer dla każdego Uczestnika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kwaterowanie wszystkich uczestników w pokojach 2 lub 3 osobowych z pełnym węzłem sanitarnym, z pojedynczymi łóżkami, z minimalnym wyposażeniem, takim jak: czajnik bezprzewodowy, szklanki, telewizor, z uwzględnieniem ilości dziewcząt i chłopców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pełnego wyżywienia w stołówce położonej na terenie obiektu, podczas całego pobytu, wszystkim uczestnikom - śniadanie, obiad, kolacja. Do każdego posiłku zostaną zapewnione stosowne napoje (herbata, kompot, soki, woda mineralna). Posiłki powinny być zróżnicowane, spełniać normy żywieniowe wskazane przez Instytut Żywności i Żywienia. W dniu wyjazdu z Ośrodka wszyscy uczestnicy otrzymają suchy prowiant na czas podróż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bazy edukacyjno – wypoczynkowej na terenie obiektu, w którym zakwaterowani będą Uczestnicy, w tym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567" w:hanging="14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sal do prowadzenia zajęć z psychologiem, doradcą zawodowym, zajęć szkolenia informatycznego w standardzie ECCC (Europejski Certyfikat Kompetencji Informatycznych) przeznaczonych dla jednorazowego użytkowania przez 9 osób (8 Uczestników projektu + osoba prowadząca), wyposażonych w stoły, krzesła, tablicę lub flipcharta, z możliwością bezpiecznego podłączenia sprzętu audio-video, sprzętu komputerowego wraz z poczęstunkiem w postaci ciastek/słonych paluszków itp., herbaty, wody mineralnej, soków owocowych. Podczas zajęć sale będą do wyłącznej dyspozycji Uczestników projektu „Dajmy szansę” i osoby prowadzącej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567" w:hanging="14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pokoju/sali do wspólnych gier i zabaw oraz spędzania wolnego czasu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uczestnikom pobytu obsługi kulturalno – oświatowej: możliwość korzystania z gier planszowych i sprzętu sportowego, np. piłki, badminton, zajęcia o charakterze integracyjno – rozrywkowym, w tym co najmniej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426" w:leader="none"/>
                <w:tab w:val="left" w:pos="851" w:leader="none"/>
              </w:tabs>
              <w:suppressAutoHyphens w:val="true"/>
              <w:spacing w:lineRule="auto" w:line="240" w:before="0" w:after="0"/>
              <w:ind w:left="426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nisko z pieczeniem kiełbasek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426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wa taneczna wraz z poczęstunkiem odpowiednim do typu imprezy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426" w:leader="none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a wycieczka całodniowa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426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ukrotne zwiedzanie atrakcyjnych obiektów i miejsc turystycznych, np.: wjazd kolejką linową. 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Wykonawca zapewni bilety wstępu do zwiedzanych obiektów i miejsc turystycznych dla Uczestników wyjazdu i opiekunów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znakowanie miejsc, z których korzystać będą uczestnicy wyjazdu (pokoje, sale zajęciowe itp.) poprzez umieszczenie plakatów  informacyjnych dotyczących projektu oraz współfinansowania przez Unię Europejską (dostarczonych przez Zamawiającego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okumentacji – dzienniki zajęć, imienne listy obecności, potwierdzenie odbioru materiałów szkoleniowych, potwierdzenie korzystania z poczęstunku podczas zajęć, potwierdzenie uczestnictwa w zajęciach o charakterze integracyjno – rozrywkowym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nie Uczestnikom projektu zaświadczeń/certyfikatów potwierdzających udział w warsztatach i szkoleniu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znakowanie przygotowywanych przez Wykonawcę materiałów szkoleniowych zgodnie z Wytycznymi dotyczącymi oznaczania projektów w ramach PO KL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tografowanie przebiegu realizacji zadania (co najmniej 50 zdjęć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Poniesienie kosztów opłaty uzdrowiskowej/klimatycznej za wszystkich uczestników pobytu, jeżeli wymagać tego będzie lokalizacja ośrodk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Zapewnienie obsługi organizacyjnej wyjazdu aktywizacyjno – szkolenioweg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a dwóch opiekunów, w tym co najmniej 1 kobieta, którzy będą sprawowali opiekę nad uczestnikami podczas całego wyjazdu, przez całą dobę od chwili wyjazdu z Radomia do czasu powrotu wychowanków do Radomi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e NNW dla wszystkich uczestników wyjazdu na sumę 10.000,- zł – ubezpieczenie ma obejmować czas pobytu oraz przejazd w oby dwie stron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prowadzenie ankiet ewaluacyjnych przygotowanych przez Zamawiając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>Opracowanie szczegółowego harmonogramu wyjazdu i harmonogramu zajęć warsztatowych oraz szkoleniowych z podaniem zakresu tematyczneg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Zapewnienie transportu uczestników autobusem lub busem przeznaczonym wyłącznie dla uczestników wyjazdu i opiekunów do obiektu wypoczynkowego w górach, w Polsce i powrót do Radomia po odbytym wyjeździe oraz w trakcie całego pobytu, zgodnie z ustawą z dnia 6 września 2001 r. o transporcie drogowym (Dz.U. z 2013 roku poz. 1414 z poźn. zm.), na warunkach podanych przez Zamawiającego. 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aby autokar lub bus do przewozu uczestników wyjazdu:</w:t>
            </w:r>
          </w:p>
          <w:p>
            <w:pPr>
              <w:pStyle w:val="Normal"/>
              <w:numPr>
                <w:ilvl w:val="1"/>
                <w:numId w:val="4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 przystosowany do przewozu co najmniej 10 osób – 8 Uczestników projektu + 2 opiekunów (każda osoba musi mieć zapewnione miejsce siedzące) i posiadać adekwatną wielkościowo do ilości osób przestrzeń bagażową pozwalającą na zabranie bagaży na kilkunastodniowy wyjazd;</w:t>
            </w:r>
          </w:p>
          <w:p>
            <w:pPr>
              <w:pStyle w:val="Normal"/>
              <w:numPr>
                <w:ilvl w:val="1"/>
                <w:numId w:val="4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 przeznaczony do wyłącznej dyspozycji uczestników wyjazdu organizowanego przez Zamawiającego,</w:t>
            </w:r>
          </w:p>
          <w:p>
            <w:pPr>
              <w:pStyle w:val="Normal"/>
              <w:numPr>
                <w:ilvl w:val="1"/>
                <w:numId w:val="4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ł wyposażony w klimatyzację, </w:t>
            </w:r>
          </w:p>
          <w:p>
            <w:pPr>
              <w:pStyle w:val="Normal"/>
              <w:numPr>
                <w:ilvl w:val="1"/>
                <w:numId w:val="4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łniał wszelkie wymogi bezpieczeństwa, </w:t>
            </w:r>
          </w:p>
          <w:p>
            <w:pPr>
              <w:pStyle w:val="Normal"/>
              <w:numPr>
                <w:ilvl w:val="1"/>
                <w:numId w:val="4"/>
              </w:numPr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ł aktualny przegląd techniczny, ubezpieczenie OC i niezbędną dokumentację. 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autokaru/busa Wykonawca zapewni na swój koszt autokar/busa o co najmniej równorzędnych parametrach w stosunku do określonych przez Zamawiającego w siwz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  <w:tr>
        <w:trPr/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Termin wykonania zamówienia: od dnia </w:t>
            </w:r>
            <w:r>
              <w:rPr>
                <w:b/>
                <w:sz w:val="20"/>
                <w:szCs w:val="20"/>
              </w:rPr>
              <w:t>28.07.2014 roku</w:t>
            </w:r>
            <w:r>
              <w:rPr>
                <w:sz w:val="20"/>
                <w:szCs w:val="20"/>
              </w:rPr>
              <w:t xml:space="preserve"> do dnia </w:t>
            </w:r>
            <w:r>
              <w:rPr>
                <w:b/>
                <w:sz w:val="20"/>
                <w:szCs w:val="20"/>
              </w:rPr>
              <w:t>10.08.2014 roku</w:t>
            </w:r>
            <w:r>
              <w:rPr>
                <w:sz w:val="20"/>
                <w:szCs w:val="20"/>
              </w:rPr>
              <w:t xml:space="preserve">. Pobyt powinien rozpocząć się od obiadu w dniu </w:t>
            </w:r>
            <w:r>
              <w:rPr>
                <w:b/>
                <w:sz w:val="20"/>
                <w:szCs w:val="20"/>
              </w:rPr>
              <w:t>28.07.2014 roku</w:t>
            </w:r>
            <w:r>
              <w:rPr>
                <w:sz w:val="20"/>
                <w:szCs w:val="20"/>
              </w:rPr>
              <w:t xml:space="preserve"> i zakończyć się obiadem w dniu </w:t>
            </w:r>
            <w:r>
              <w:rPr>
                <w:b/>
                <w:sz w:val="20"/>
                <w:szCs w:val="20"/>
              </w:rPr>
              <w:t>10.08.2014 rok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zapewniam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apewniam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76"/>
        <w:ind w:left="708" w:firstLine="708"/>
        <w:rPr>
          <w:sz w:val="18"/>
          <w:szCs w:val="18"/>
        </w:rPr>
      </w:pPr>
      <w:r>
        <w:rPr>
          <w:sz w:val="18"/>
          <w:szCs w:val="18"/>
        </w:rPr>
        <w:t>data</w:t>
      </w:r>
    </w:p>
    <w:p>
      <w:pPr>
        <w:pStyle w:val="Normal"/>
        <w:spacing w:lineRule="auto" w:line="276"/>
        <w:ind w:left="4248" w:firstLine="708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/podpis Wykonawcy/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12013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81.8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ahoma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eastAsia="Calibri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Verdana" w:hAnsi="Verdana" w:eastAsia="Times New Roman" w:cs="Tahoma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41">
    <w:name w:val="text-41"/>
    <w:basedOn w:val="Domylnaczcionkaakapitu"/>
    <w:qFormat/>
    <w:rPr>
      <w:rFonts w:ascii="Verdana" w:hAnsi="Verdana" w:cs="Verdana"/>
      <w:color w:val="6D645A"/>
      <w:sz w:val="18"/>
      <w:szCs w:val="18"/>
    </w:rPr>
  </w:style>
  <w:style w:type="character" w:styleId="Text61">
    <w:name w:val="text-61"/>
    <w:basedOn w:val="Domylnaczcionkaakapitu"/>
    <w:qFormat/>
    <w:rPr>
      <w:rFonts w:ascii="Verdana" w:hAnsi="Verdana" w:cs="Verdana"/>
      <w:color w:val="6D645A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3:00Z</dcterms:created>
  <dc:creator>OEM</dc:creator>
  <dc:description/>
  <cp:keywords/>
  <dc:language>en-US</dc:language>
  <cp:lastModifiedBy>Admin</cp:lastModifiedBy>
  <cp:lastPrinted>2014-05-28T13:53:00Z</cp:lastPrinted>
  <dcterms:modified xsi:type="dcterms:W3CDTF">2014-07-01T13:25:00Z</dcterms:modified>
  <cp:revision>7</cp:revision>
  <dc:subject/>
  <dc:title> </dc:title>
</cp:coreProperties>
</file>